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Calibri"/>
                <w:sz w:val="20"/>
              </w:rPr>
            </w:pPr>
            <w:r>
              <w:rPr>
                <w:rFonts w:cs="Calibri" w:ascii="Calibri" w:hAnsi="Calibri"/>
                <w:sz w:val="20"/>
              </w:rPr>
              <w:t>Marca da bollo</w:t>
            </w:r>
          </w:p>
        </w:tc>
      </w:tr>
    </w:tbl>
    <w:p>
      <w:pPr>
        <w:pStyle w:val="Normal"/>
        <w:ind w:left="5387" w:hanging="0"/>
        <w:rPr>
          <w:rFonts w:ascii="Arial Narrow" w:hAnsi="Arial Narrow" w:cs="Arial Narrow"/>
        </w:rPr>
      </w:pPr>
      <w:r>
        <w:rPr>
          <w:szCs w:val="24"/>
        </w:rPr>
        <w:t>All’A.S.L. CN1</w:t>
      </w:r>
    </w:p>
    <w:p>
      <w:pPr>
        <w:pStyle w:val="Normal"/>
        <w:ind w:left="5387" w:hanging="0"/>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PROCEDURA APERTA PER LA FORNITURA DI NR. 15 APPARECCHI PER ANESTESIA PER LE NECESSITA’ DELL’A.S.L. CN1</w:t>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GARA N 7115349  CIG. NR. 7527318B4F</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1703287012"/>
      <w:bookmarkStart w:id="1" w:name="__Fieldmark__0_1703287012"/>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1703287012"/>
      <w:bookmarkStart w:id="3" w:name="__Fieldmark__1_1703287012"/>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1703287012"/>
      <w:bookmarkStart w:id="5" w:name="__Fieldmark__2_1703287012"/>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1703287012"/>
      <w:bookmarkStart w:id="7" w:name="__Fieldmark__3_1703287012"/>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1703287012"/>
      <w:bookmarkStart w:id="9" w:name="__Fieldmark__4_1703287012"/>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1703287012"/>
      <w:bookmarkStart w:id="11" w:name="__Fieldmark__5_1703287012"/>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1703287012"/>
      <w:bookmarkStart w:id="13" w:name="__Fieldmark__6_1703287012"/>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1703287012"/>
      <w:bookmarkStart w:id="15" w:name="__Fieldmark__7_1703287012"/>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1703287012"/>
      <w:bookmarkStart w:id="17" w:name="__Fieldmark__8_1703287012"/>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1703287012"/>
      <w:bookmarkStart w:id="19" w:name="__Fieldmark__9_1703287012"/>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1703287012"/>
      <w:bookmarkStart w:id="21" w:name="__Fieldmark__10_1703287012"/>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1703287012"/>
      <w:bookmarkStart w:id="23" w:name="__Fieldmark__11_1703287012"/>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1703287012"/>
      <w:bookmarkStart w:id="25" w:name="__Fieldmark__12_1703287012"/>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r>
      <w:r>
        <w:rPr>
          <w:rFonts w:cs="Calibri" w:ascii="Calibri" w:hAnsi="Calibri"/>
          <w:b/>
          <w:i/>
          <w:sz w:val="20"/>
          <w:u w:val="single"/>
        </w:rPr>
        <w:t>ogni pagina</w:t>
      </w:r>
      <w:r>
        <w:rPr>
          <w:rFonts w:cs="Calibri" w:ascii="Calibri" w:hAnsi="Calibri"/>
          <w:i/>
          <w:sz w:val="20"/>
        </w:rPr>
        <w:t xml:space="preserve"> del presente modulo dovrà essere corredato di </w:t>
      </w:r>
      <w:r>
        <w:rPr>
          <w:rFonts w:cs="Calibri" w:ascii="Calibri" w:hAnsi="Calibri"/>
          <w:b/>
          <w:i/>
          <w:sz w:val="20"/>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pPr>
      <w:r>
        <w:rPr>
          <w:rFonts w:cs="Tahoma" w:ascii="Calibri" w:hAnsi="Calibri"/>
          <w:sz w:val="20"/>
        </w:rPr>
        <w:t>Definizione – Art. 1, comma 2, lettera “o” del D.Lgs.231/07</w:t>
      </w:r>
    </w:p>
    <w:p>
      <w:pPr>
        <w:pStyle w:val="Normal"/>
        <w:autoSpaceDE w:val="false"/>
        <w:jc w:val="both"/>
        <w:rPr>
          <w:rFonts w:ascii="Calibri" w:hAnsi="Calibri" w:cs="Tahoma"/>
          <w:sz w:val="20"/>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53:00Z</dcterms:created>
  <dc:creator>utente</dc:creator>
  <dc:description/>
  <cp:keywords/>
  <dc:language>en-US</dc:language>
  <cp:lastModifiedBy>Roberta Garis</cp:lastModifiedBy>
  <cp:lastPrinted>2018-07-23T11:57:00Z</cp:lastPrinted>
  <dcterms:modified xsi:type="dcterms:W3CDTF">2018-07-27T12:58:00Z</dcterms:modified>
  <cp:revision>56</cp:revision>
  <dc:subject/>
  <dc:title>DICHIARAZIONE SOSTITUTIVA DI CERTIFICAZIONI E DELL’ATTO DI NOTORIETA’</dc:title>
</cp:coreProperties>
</file>