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Cs w:val="24"/>
        </w:rPr>
      </w:pPr>
      <w:r>
        <w:rPr>
          <w:szCs w:val="24"/>
        </w:rPr>
      </w:r>
    </w:p>
    <w:p>
      <w:pPr>
        <w:pStyle w:val="Normal"/>
        <w:ind w:left="5387" w:hanging="0"/>
        <w:rPr>
          <w:szCs w:val="24"/>
        </w:rPr>
      </w:pPr>
      <w:r>
        <w:rPr>
          <w:szCs w:val="24"/>
        </w:rPr>
      </w:r>
    </w:p>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Arial"/>
          <w:b/>
          <w:b/>
        </w:rPr>
      </w:pPr>
      <w:r>
        <w:rPr>
          <w:rFonts w:cs="Arial" w:ascii="Verdana" w:hAnsi="Verdana"/>
          <w:b/>
        </w:rPr>
        <w:t>PROCEDURA APERTA PER LA  FORNITURA DI LENTI INTRAOCULARI NECESSARIE AI PRESIDI OSPEDALIERI DELL’ASL CN1 PER 36 MESI</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rPr>
      </w:pPr>
      <w:r>
        <w:rPr>
          <w:rFonts w:cs="Arial" w:ascii="Verdana" w:hAnsi="Verdana"/>
          <w:b/>
        </w:rPr>
        <w:t>GARA N. 7499954</w:t>
      </w:r>
    </w:p>
    <w:p>
      <w:pPr>
        <w:pStyle w:val="Normal"/>
        <w:autoSpaceDE w:val="false"/>
        <w:spacing w:lineRule="auto" w:line="360"/>
        <w:jc w:val="both"/>
        <w:rPr>
          <w:rFonts w:ascii="Calibri" w:hAnsi="Calibri" w:cs="Calibri"/>
          <w:sz w:val="20"/>
        </w:rPr>
      </w:pPr>
      <w:r>
        <w:rPr>
          <w:rFonts w:cs="Calibri" w:ascii="Calibri" w:hAnsi="Calibri"/>
          <w:sz w:val="20"/>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1627994942"/>
      <w:bookmarkStart w:id="1" w:name="__Fieldmark__0_1627994942"/>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1627994942"/>
      <w:bookmarkStart w:id="3" w:name="__Fieldmark__1_1627994942"/>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1627994942"/>
      <w:bookmarkStart w:id="5" w:name="__Fieldmark__2_1627994942"/>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1627994942"/>
      <w:bookmarkStart w:id="7" w:name="__Fieldmark__3_1627994942"/>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1627994942"/>
      <w:bookmarkStart w:id="9" w:name="__Fieldmark__4_1627994942"/>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1627994942"/>
      <w:bookmarkStart w:id="11" w:name="__Fieldmark__5_1627994942"/>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1627994942"/>
      <w:bookmarkStart w:id="13" w:name="__Fieldmark__6_1627994942"/>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1627994942"/>
      <w:bookmarkStart w:id="15" w:name="__Fieldmark__7_1627994942"/>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1627994942"/>
      <w:bookmarkStart w:id="17" w:name="__Fieldmark__8_1627994942"/>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1627994942"/>
      <w:bookmarkStart w:id="19" w:name="__Fieldmark__9_1627994942"/>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1627994942"/>
      <w:bookmarkStart w:id="21" w:name="__Fieldmark__10_1627994942"/>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1627994942"/>
      <w:bookmarkStart w:id="23" w:name="__Fieldmark__11_1627994942"/>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1627994942"/>
      <w:bookmarkStart w:id="25" w:name="__Fieldmark__12_1627994942"/>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b/>
          <w:i/>
          <w:sz w:val="20"/>
          <w:u w:val="single"/>
        </w:rPr>
        <w:t>ogni pagina</w:t>
      </w:r>
      <w:r>
        <w:rPr>
          <w:rFonts w:cs="Calibri" w:ascii="Calibri" w:hAnsi="Calibri"/>
          <w:i/>
          <w:sz w:val="20"/>
        </w:rPr>
        <w:t xml:space="preserve"> del presente modulo dovrà essere corredato di </w:t>
      </w:r>
      <w:r>
        <w:rPr>
          <w:rFonts w:cs="Calibri" w:ascii="Calibri" w:hAnsi="Calibri"/>
          <w:b/>
          <w:i/>
          <w:sz w:val="20"/>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A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07:00Z</dcterms:created>
  <dc:creator>utente</dc:creator>
  <dc:description/>
  <cp:keywords/>
  <dc:language>en-US</dc:language>
  <cp:lastModifiedBy>Erica Cosio</cp:lastModifiedBy>
  <cp:lastPrinted>2019-08-06T11:45:00Z</cp:lastPrinted>
  <dcterms:modified xsi:type="dcterms:W3CDTF">2019-08-06T09:46:00Z</dcterms:modified>
  <cp:revision>5</cp:revision>
  <dc:subject/>
  <dc:title>DICHIARAZIONE SOSTITUTIVA DI CERTIFICAZIONI E DELL’ATTO DI NOTORIETA’</dc:title>
</cp:coreProperties>
</file>