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PROCEDURA APERTA PER LA FORNITURA, SUDDIVISA IN LOTTI, DI STRUMENTARIO CHIRURGICO GENERICO PLURIUSO PER LE NECESSITA’ DELL’A.S.L. CN1 PER UN PERIODO DI 36 MESI. GARA N. 7584684- LOTTO 1 - CIG N. 80860882E9 LOTTO 2 – CIG N. 8086097A54.</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1887786144"/>
      <w:bookmarkStart w:id="1" w:name="__Fieldmark__0_1887786144"/>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1887786144"/>
      <w:bookmarkStart w:id="3" w:name="__Fieldmark__1_1887786144"/>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1887786144"/>
      <w:bookmarkStart w:id="5" w:name="__Fieldmark__2_1887786144"/>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1887786144"/>
      <w:bookmarkStart w:id="7" w:name="__Fieldmark__3_1887786144"/>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1887786144"/>
      <w:bookmarkStart w:id="9" w:name="__Fieldmark__4_1887786144"/>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1887786144"/>
      <w:bookmarkStart w:id="11" w:name="__Fieldmark__5_1887786144"/>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1887786144"/>
      <w:bookmarkStart w:id="13" w:name="__Fieldmark__6_1887786144"/>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1887786144"/>
      <w:bookmarkStart w:id="15" w:name="__Fieldmark__7_1887786144"/>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1887786144"/>
      <w:bookmarkStart w:id="17" w:name="__Fieldmark__8_1887786144"/>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1887786144"/>
      <w:bookmarkStart w:id="19" w:name="__Fieldmark__9_1887786144"/>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1887786144"/>
      <w:bookmarkStart w:id="21" w:name="__Fieldmark__10_1887786144"/>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1887786144"/>
      <w:bookmarkStart w:id="23" w:name="__Fieldmark__11_1887786144"/>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1887786144"/>
      <w:bookmarkStart w:id="25" w:name="__Fieldmark__12_1887786144"/>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r>
      <w:r>
        <w:rPr>
          <w:rFonts w:cs="Calibri" w:ascii="Calibri" w:hAnsi="Calibri"/>
          <w:b/>
          <w:i/>
          <w:sz w:val="20"/>
          <w:u w:val="single"/>
        </w:rPr>
        <w:t>ogni pagina</w:t>
      </w:r>
      <w:r>
        <w:rPr>
          <w:rFonts w:cs="Calibri" w:ascii="Calibri" w:hAnsi="Calibri"/>
          <w:i/>
          <w:sz w:val="20"/>
        </w:rPr>
        <w:t xml:space="preserve"> del presente modulo dovrà essere corredato di </w:t>
      </w:r>
      <w:r>
        <w:rPr>
          <w:rFonts w:cs="Calibri" w:ascii="Calibri" w:hAnsi="Calibri"/>
          <w:b/>
          <w:i/>
          <w:sz w:val="20"/>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rFonts w:ascii="CIDFont+F7;Times New Roman" w:hAnsi="CIDFont+F7;Times New Roman" w:cs="CIDFont+F7;Times New Roman"/>
          <w:color w:val="000000"/>
          <w:sz w:val="18"/>
          <w:szCs w:val="18"/>
          <w:lang w:bidi="he-IL"/>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52:00Z</dcterms:created>
  <dc:creator>utente</dc:creator>
  <dc:description/>
  <cp:keywords/>
  <dc:language>en-US</dc:language>
  <cp:lastModifiedBy>OasiCr</cp:lastModifiedBy>
  <cp:lastPrinted>2019-09-10T16:11:00Z</cp:lastPrinted>
  <dcterms:modified xsi:type="dcterms:W3CDTF">2019-11-14T12:39:00Z</dcterms:modified>
  <cp:revision>9</cp:revision>
  <dc:subject/>
  <dc:title>DICHIARAZIONE SOSTITUTIVA DI CERTIFICAZIONI E DELL’ATTO DI NOTORIETA’</dc:title>
</cp:coreProperties>
</file>