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Fornitura di Letti degenza a movimentazione elettric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FORNITURA DI LETTI A MOVIMENTAZIONE ELETTRICA PER DEGENZA PER UN PERIODO DI 24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768906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8211018A66]</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05:00Z</dcterms:created>
  <dc:creator>Ciaravola Pietro</dc:creator>
  <dc:description/>
  <cp:keywords/>
  <dc:language>en-US</dc:language>
  <cp:lastModifiedBy>Daniele Rosmara</cp:lastModifiedBy>
  <cp:lastPrinted>2016-07-15T15:50:00Z</cp:lastPrinted>
  <dcterms:modified xsi:type="dcterms:W3CDTF">2020-02-14T13:2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