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FORNITURA  IN OPERA DI NR .1  DIAGNOSTICA RADIOLOGICA DIGITALE DIRETTA PRESSO IL DIPARTIMENTO EMERGENZA E  ACCETTAZIONE PRONTO SOCCORSO DEL  P.O. DI SAVIGLIANO NR° GARA 7795360  - CIG 833804653A</w:t>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713349388"/>
      <w:bookmarkStart w:id="1" w:name="__Fieldmark__0_3713349388"/>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713349388"/>
      <w:bookmarkStart w:id="3" w:name="__Fieldmark__1_3713349388"/>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713349388"/>
      <w:bookmarkStart w:id="5" w:name="__Fieldmark__2_3713349388"/>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713349388"/>
      <w:bookmarkStart w:id="7" w:name="__Fieldmark__3_3713349388"/>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713349388"/>
      <w:bookmarkStart w:id="9" w:name="__Fieldmark__4_3713349388"/>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713349388"/>
      <w:bookmarkStart w:id="11" w:name="__Fieldmark__5_3713349388"/>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713349388"/>
      <w:bookmarkStart w:id="13" w:name="__Fieldmark__6_3713349388"/>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713349388"/>
      <w:bookmarkStart w:id="15" w:name="__Fieldmark__7_3713349388"/>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713349388"/>
      <w:bookmarkStart w:id="17" w:name="__Fieldmark__8_3713349388"/>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713349388"/>
      <w:bookmarkStart w:id="19" w:name="__Fieldmark__9_3713349388"/>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713349388"/>
      <w:bookmarkStart w:id="21" w:name="__Fieldmark__10_3713349388"/>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713349388"/>
      <w:bookmarkStart w:id="23" w:name="__Fieldmark__11_3713349388"/>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713349388"/>
      <w:bookmarkStart w:id="25" w:name="__Fieldmark__12_3713349388"/>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Roberta Garis</cp:lastModifiedBy>
  <cp:lastPrinted>2020-06-18T10:48:00Z</cp:lastPrinted>
  <dcterms:modified xsi:type="dcterms:W3CDTF">2020-06-18T09:05:00Z</dcterms:modified>
  <cp:revision>12</cp:revision>
  <dc:subject/>
  <dc:title>DICHIARAZIONE SOSTITUTIVA DI CERTIFICAZIONI E DELL’ATTO DI NOTORIETA’</dc:title>
</cp:coreProperties>
</file>