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  <w:t>ALLEGATO D2 - MODELLO DI OFFERTA ECONOMICA – LOTTO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OCEDURA APERTA PER L’AFFIDAMENTO DEL SERVIZIO DI ASSISTENZA MEDICA PRESSO I PRESIDI OSPEDALIERI DELL’ASL CN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  <w:t>ASSISTENZA MEDICA DI ANESTESIA E RIANIMAZION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Times New Roman" w:ascii="Times New Roman" w:hAnsi="Times New Roman"/>
        </w:rPr>
        <w:t>Il/la sottoscritto/a (cognome e nome)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(luogo) (prov.) (data) _____________________________ (_________), il __________ 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residente a (luogo) (prov.) (indirizzo)____________________________________________ (____)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________________________________, n. 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PEC)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(barrare la casella che interes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itolare o Legale rappresentante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Procuratore speciale / generale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Operatore economico________________________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sede legale in (luogo) (prov.) (indirizzo) _____________________________________(_____)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b/>
          <w:bCs/>
          <w:color w:val="000000"/>
          <w:lang w:val="it-IT"/>
        </w:rPr>
        <w:t>soggetto che partecipa alla gara in oggetto nella sua qualità di: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it-IT"/>
        </w:rPr>
        <w:t>(</w:t>
      </w:r>
      <w:r>
        <w:rPr>
          <w:i/>
          <w:color w:val="000000"/>
          <w:lang w:val="it-IT"/>
        </w:rPr>
        <w:t>barrare la casella che interessa</w:t>
      </w:r>
      <w:r>
        <w:rPr>
          <w:color w:val="000000"/>
          <w:lang w:val="it-IT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Calibri" w:ascii="Calibri" w:hAnsi="Calibri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Impresa individuale, art. 45, comma 2, lett. a), d.lgs. 50/2016)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spacing w:before="120" w:after="120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fra società cooperativa di produzione e lavoro art. 45, comma 2,  lett. b, d.lgs. 50/2016)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tra imprese artigiane art. 45, comma 2,  lett. b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stabile art. 45, comma 2,  lett. c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spacing w:before="0" w:after="120"/>
        <w:rPr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un raggruppamento temporaneo art. 45, comma 2,  lett. d, d.lgs. 50/2016, specificare se:</w:t>
      </w:r>
    </w:p>
    <w:p>
      <w:pPr>
        <w:pStyle w:val="Normal"/>
        <w:autoSpaceDE w:val="false"/>
        <w:spacing w:before="0" w:after="120"/>
        <w:ind w:left="709" w:hanging="284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stituito</w:t>
      </w:r>
      <w:r>
        <w:rPr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spacing w:before="0" w:after="120"/>
        <w:ind w:left="709" w:hanging="284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non 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; </w:t>
      </w:r>
    </w:p>
    <w:p>
      <w:pPr>
        <w:pStyle w:val="Normal"/>
        <w:autoSpaceDE w:val="false"/>
        <w:spacing w:before="0" w:after="120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un consorzio ordinario art. 45, comma 2,  lett. e, d.lgs. 50/2016, specificare se: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ind w:firstLine="426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ind w:firstLine="426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non 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GEIE art. 45, comma 2,  lett. f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Calibri" w:ascii="Calibri" w:hAnsi="Calibri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aggregazione di imprese di rete art. 45, comma 2,  lett. f, d.lgs. 50/2016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OFF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er un periodo di diciotto mesi a decorrere dalla data indicata nel provvedimento di aggiudicazione, il servizio di assistenza medica di anestesia e rianimazione presso i presidi ospedalieri dell’ASL CN1 alle condizioni contrattuali previste nel Capitolato Tecnico e negli atti di gara alle seguenti condizioni economiche, </w:t>
      </w:r>
      <w:r>
        <w:rPr>
          <w:rFonts w:cs="Arial" w:ascii="Arial" w:hAnsi="Arial"/>
          <w:b/>
          <w:sz w:val="24"/>
          <w:szCs w:val="24"/>
          <w:u w:val="single"/>
          <w:lang w:val="it-IT"/>
        </w:rPr>
        <w:t>IVA esente</w:t>
      </w:r>
      <w:r>
        <w:rPr>
          <w:rFonts w:cs="Arial" w:ascii="Arial" w:hAnsi="Arial"/>
          <w:sz w:val="24"/>
          <w:szCs w:val="24"/>
          <w:lang w:val="it-IT"/>
        </w:rPr>
        <w:t>:</w:t>
      </w:r>
    </w:p>
    <w:tbl>
      <w:tblPr>
        <w:tblW w:w="108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693"/>
        <w:gridCol w:w="496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Importo unitario turno notturno/diurno completo di 12 ore di assistenza medica di anestesia e rianimazio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Numero di turni presunto per 18 me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Importo totale offer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>comprensivo degli oneri per rischi da interferenza non soggetti a ribasso, pari 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€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2.000,00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  <w:lang w:val="it-IT"/>
              </w:rPr>
              <w:t>L’importo totale offerto NON può superare l’importo posto a base di gara pari a € 1.592.120,00</w:t>
            </w:r>
          </w:p>
        </w:tc>
      </w:tr>
      <w:tr>
        <w:trPr>
          <w:trHeight w:val="16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197" w:firstLine="2197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it-IT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126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i sensi dell’art. 95, comma 10, del d.lgs. 50/2016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 xml:space="preserve">- i costi della mano d'opera sono pari a:________________________________________________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- gli oneri aziendali concernenti l’adempimento delle disposizioni in materia di salute e sicurezza sui luoghi di lavoro sono pari a: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I prezzi di aggiudicazione sono da intendersi onnicomprensivi e fissi e invariabili per tutta la durata contrattuale. E’ espressamente esclusa qualsiasi forma di revisione dei prezzi.</w:t>
      </w:r>
    </w:p>
    <w:p>
      <w:pPr>
        <w:pStyle w:val="Heading1"/>
        <w:rPr>
          <w:rFonts w:ascii="Arial" w:hAnsi="Arial"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Data</w:t>
      </w:r>
    </w:p>
    <w:p>
      <w:pPr>
        <w:pStyle w:val="Normal"/>
        <w:ind w:left="648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Firma del Legale Rappresentante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426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8"/>
      <w:lang w:val="it-IT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S Sans Serif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cs="MS Sans Serif;Arial"/>
      <w:b/>
      <w:kern w:val="2"/>
      <w:sz w:val="24"/>
      <w:lang w:val="it-IT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MS Sans Serif;Arial"/>
      <w:b/>
      <w:kern w:val="2"/>
      <w:sz w:val="24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Arial" w:hAnsi="Arial" w:cs="Arial"/>
      <w:sz w:val="24"/>
      <w:lang w:val="it-IT"/>
    </w:rPr>
  </w:style>
  <w:style w:type="paragraph" w:styleId="TextBodyIndent">
    <w:name w:val="Body Text Indent"/>
    <w:basedOn w:val="Normal"/>
    <w:pPr>
      <w:spacing w:lineRule="auto" w:line="360"/>
      <w:ind w:left="993" w:hanging="273"/>
      <w:jc w:val="both"/>
    </w:pPr>
    <w:rPr>
      <w:rFonts w:ascii="Arial" w:hAnsi="Arial" w:cs="Arial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lang w:val="it-IT"/>
    </w:rPr>
  </w:style>
  <w:style w:type="paragraph" w:styleId="Testodelblocco">
    <w:name w:val="Testo del blocco"/>
    <w:basedOn w:val="Normal"/>
    <w:qFormat/>
    <w:pPr>
      <w:ind w:left="709" w:right="51" w:hanging="349"/>
      <w:jc w:val="both"/>
    </w:pPr>
    <w:rPr>
      <w:rFonts w:ascii="Arial" w:hAnsi="Arial" w:cs="Arial"/>
      <w:sz w:val="24"/>
      <w:lang w:val="it-IT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jc w:val="both"/>
    </w:pPr>
    <w:rPr>
      <w:rFonts w:ascii="Arial" w:hAnsi="Arial" w:cs="MS Sans Serif;Arial"/>
      <w:sz w:val="24"/>
      <w:lang w:val="it-IT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30:00Z</dcterms:created>
  <dc:creator>C.E.D.</dc:creator>
  <dc:description/>
  <cp:keywords/>
  <dc:language>en-US</dc:language>
  <cp:lastModifiedBy>eandi_mr</cp:lastModifiedBy>
  <cp:lastPrinted>2020-06-08T12:00:00Z</cp:lastPrinted>
  <dcterms:modified xsi:type="dcterms:W3CDTF">2020-06-16T08:55:00Z</dcterms:modified>
  <cp:revision>19</cp:revision>
  <dc:subject/>
  <dc:title>AZIENDA REGIONALE				SERVIZIO AMMINISTRATIVO</dc:title>
</cp:coreProperties>
</file>