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decimal" w:pos="8222" w:leader="none"/>
          <w:tab w:val="right" w:pos="8789" w:leader="none"/>
        </w:tabs>
        <w:ind w:right="709" w:hanging="0"/>
        <w:jc w:val="right"/>
        <w:rPr>
          <w:color w:val="000000"/>
        </w:rPr>
      </w:pPr>
      <w:r>
        <w:rPr>
          <w:color w:val="000000"/>
        </w:rPr>
        <w:t>Allegato F al Disciplinare di gara</w:t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771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77152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ra l’ASL CN1 e i PARTECIPANTI alla ga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60.7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tra l’ASL CN1 e i PARTECIPANTI alla ga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OGGETTO DELLA GARA: SERVIZIO DI ASSISTENZA MEDICA PRESSO I PRESIDI OSPEDALIERI DELL’ASL CN1 – Gara n. 7774291</w:t>
      </w:r>
    </w:p>
    <w:p>
      <w:pPr>
        <w:pStyle w:val="Normal"/>
        <w:autoSpaceDE w:val="false"/>
        <w:jc w:val="center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gara in oggetto. La mancata consegna di questo documento debitamente sottoscritto dal titolare o rappresentante legale del soggetto Concorrente comporterà l’esclusione d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</w:rPr>
      </w:pPr>
      <w:r>
        <w:rPr>
          <w:rFonts w:eastAsia="Calibri" w:cs="Arial"/>
          <w:b/>
          <w:bCs/>
          <w:szCs w:val="22"/>
        </w:rPr>
        <w:t>Questo documento costituisce parte integrante di questa gara e di qualsiasi contratto assegnato dall’ASL CN1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Questo Patto d’Integrità stabilisce la reciproca, formale obbligazione dell’ASL CN1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ersonale, i collaboratori ed i consulenti dell’ASL CN1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dichiara di non trovarsi in situazioni di controllo o di collegamento (formale e/o sostanziale) con altri concorrenti e che non si è accordato e non si accorderà con altri partecipanti alla gara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Cs w:val="22"/>
        </w:rPr>
        <w:t>INFORMATIVA AI SENSI DELL’ART. 13 Regolamento Europeo per la protezione dei dati personali 2016/679 del 27/04/2016: “Dichiara in ultimo di essere informato/a che i dati personali sono raccolti e trattati nell’ambito delle funzioni istituzionali dell’ASL CN1 per le seguenti finalità:</w:t>
      </w:r>
    </w:p>
    <w:p>
      <w:pPr>
        <w:pStyle w:val="Normal"/>
        <w:autoSpaceDE w:val="false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 finalità strettamente connesse e strumentali alla instaurazione, gestione, anche amministrativa, ed     esecuzione dei rapporti pre-contrattuali e contrattuali ed agli adempimenti degli obblighi contabili,   fiscali, di tutela giudiziale e di ogni altra natura, comunque inerenti alle finalità di cui sopra;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Cs w:val="22"/>
        </w:rPr>
        <w:t>- finalità connesse agli obblighi previsti da leggi, regolamenti e normative comunitarie; nonché   disposizioni impartite da autorità a ciò legittimate.</w:t>
      </w:r>
    </w:p>
    <w:p>
      <w:pPr>
        <w:pStyle w:val="Normal"/>
        <w:autoSpaceDE w:val="false"/>
        <w:jc w:val="both"/>
        <w:rPr/>
      </w:pPr>
      <w:r>
        <w:rPr>
          <w:rFonts w:cs="Arial"/>
          <w:i/>
          <w:szCs w:val="22"/>
        </w:rPr>
        <w:t>Ulteriori informazioni sulle modalità di utilizzo degli stessi sono reperibili sul sito internet aziendale nonché presentando richiesta all'Ufficio Relazioni con il Pubblico”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ata, ________________</w:t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58:00Z</dcterms:created>
  <dc:creator>peruzzi_ga</dc:creator>
  <dc:description/>
  <cp:keywords/>
  <dc:language>en-US</dc:language>
  <cp:lastModifiedBy>eandi_mr</cp:lastModifiedBy>
  <cp:lastPrinted>2019-08-06T11:59:00Z</cp:lastPrinted>
  <dcterms:modified xsi:type="dcterms:W3CDTF">2020-06-16T09:08:00Z</dcterms:modified>
  <cp:revision>5</cp:revision>
  <dc:subject/>
  <dc:title>Carta intestata W5</dc:title>
</cp:coreProperties>
</file>