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22"/>
          <w:szCs w:val="22"/>
        </w:rPr>
      </w:pPr>
      <w:r>
        <w:rPr>
          <w:rFonts w:cs="Arial" w:ascii="Arial" w:hAnsi="Arial"/>
          <w:sz w:val="22"/>
          <w:szCs w:val="22"/>
        </w:rPr>
        <w:t xml:space="preserve">PROCEDURA APERTA PER LA FORNITURA DI KIT ATTACCO/STACCO PER CATETERE VENOSO CENTRALE E PER FISTOLA ARTERO VENOSA - UTILIZZATI IN TRATTAMENTI DIALITICI PER LE NECESSITA’ DEI PRESIDI OSPEDALIERI DELLA A.S.L.CN1, PER UN PERIODO DI 36 MESI </w:t>
      </w:r>
      <w:r>
        <w:rPr>
          <w:rFonts w:cs="Arial" w:ascii="Arial" w:hAnsi="Arial"/>
          <w:b/>
          <w:sz w:val="22"/>
          <w:szCs w:val="22"/>
        </w:rPr>
        <w:t xml:space="preserve">- NR° GARA 8169310 – C.I.G. N. 877475875E </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 (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2224866923"/>
      <w:bookmarkStart w:id="1" w:name="__Fieldmark__0_2224866923"/>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2224866923"/>
      <w:bookmarkStart w:id="3" w:name="__Fieldmark__1_2224866923"/>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2224866923"/>
      <w:bookmarkStart w:id="5" w:name="__Fieldmark__2_2224866923"/>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2224866923"/>
      <w:bookmarkStart w:id="7" w:name="__Fieldmark__3_2224866923"/>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2224866923"/>
      <w:bookmarkStart w:id="9" w:name="__Fieldmark__4_2224866923"/>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2224866923"/>
      <w:bookmarkStart w:id="11" w:name="__Fieldmark__5_2224866923"/>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2224866923"/>
      <w:bookmarkStart w:id="13" w:name="__Fieldmark__6_2224866923"/>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2224866923"/>
      <w:bookmarkStart w:id="15" w:name="__Fieldmark__7_2224866923"/>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2224866923"/>
      <w:bookmarkStart w:id="17" w:name="__Fieldmark__8_2224866923"/>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2224866923"/>
      <w:bookmarkStart w:id="19" w:name="__Fieldmark__9_2224866923"/>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2224866923"/>
      <w:bookmarkStart w:id="21" w:name="__Fieldmark__10_2224866923"/>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2224866923"/>
      <w:bookmarkStart w:id="23" w:name="__Fieldmark__11_2224866923"/>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2224866923"/>
      <w:bookmarkStart w:id="25" w:name="__Fieldmark__12_2224866923"/>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mministrazione finanziaria (articolo 37 del DPR n 642 del 1972).</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 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utente</dc:creator>
  <dc:description/>
  <cp:keywords/>
  <dc:language>en-US</dc:language>
  <cp:lastModifiedBy>Cristina Oasi</cp:lastModifiedBy>
  <cp:lastPrinted>2020-06-18T10:48:00Z</cp:lastPrinted>
  <dcterms:modified xsi:type="dcterms:W3CDTF">2021-06-10T07:04:00Z</dcterms:modified>
  <cp:revision>6</cp:revision>
  <dc:subject/>
  <dc:title>DICHIARAZIONE SOSTITUTIVA DI CERTIFICAZIONI E DELL’ATTO DI NOTORIETA’</dc:title>
</cp:coreProperties>
</file>