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eastAsia="Arial Narrow" w:cs="Arial Narrow" w:ascii="Arial Narrow" w:hAnsi="Arial Narrow"/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</w:rPr>
        <w:t>ALLEGATO “A”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Il sottoscritto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egale rappresentante della ditta …………………………..con sede in …………………………………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lefono……………..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dichiara </w:t>
      </w:r>
      <w:r>
        <w:rPr>
          <w:rFonts w:cs="Arial Narrow" w:ascii="Arial Narrow" w:hAnsi="Arial Narrow"/>
          <w:color w:val="000000"/>
          <w:sz w:val="24"/>
        </w:rPr>
        <w:t xml:space="preserve">che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il prodotto</w:t>
      </w:r>
      <w:r>
        <w:rPr>
          <w:rFonts w:cs="Arial Narrow" w:ascii="Arial Narrow" w:hAnsi="Arial Narrow"/>
          <w:color w:val="000000"/>
          <w:sz w:val="24"/>
        </w:rPr>
        <w:t xml:space="preserve"> fornito  all’ASL CN1Cuneo  </w:t>
      </w:r>
      <w:r>
        <w:rPr>
          <w:rFonts w:cs="Arial Narrow" w:ascii="Arial Narrow" w:hAnsi="Arial Narrow"/>
          <w:b/>
          <w:color w:val="000000"/>
          <w:sz w:val="24"/>
        </w:rPr>
        <w:t>Marca …………. Modello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emette/non emette  radiazioni, (cancellare l’ipotesi che non ricorre) anche  tramite parti o  accessori,     durante l’uso e funzionamento    che possono nuocere all’operatore o alle persone esposte;</w:t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  <w:t>- n</w:t>
      </w:r>
      <w:r>
        <w:rPr>
          <w:rFonts w:cs="Arial Narrow" w:ascii="Arial Narrow" w:hAnsi="Arial Narrow"/>
          <w:color w:val="000000"/>
          <w:sz w:val="24"/>
        </w:rPr>
        <w:t xml:space="preserve">on consiste di/consiste(cancellare l’ipotesi che non ricorre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e), anche in parti e accessori, di  laser di classe, secondo le norme CEI EN 60825-1:  </w:t>
      </w:r>
    </w:p>
    <w:p>
      <w:pPr>
        <w:pStyle w:val="Testonormale"/>
        <w:ind w:left="180" w:hanging="0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M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M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R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B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>4</w:t>
      </w:r>
      <w:r>
        <w:rPr>
          <w:rFonts w:cs="Arial Narrow" w:ascii="Arial Narrow" w:hAnsi="Arial Narrow"/>
          <w:caps/>
        </w:rPr>
        <w:t xml:space="preserve">     </w:t>
      </w:r>
    </w:p>
    <w:p>
      <w:pPr>
        <w:pStyle w:val="Testonormale"/>
        <w:ind w:left="180" w:hanging="0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caps/>
          <w:color w:val="000000"/>
          <w:sz w:val="24"/>
        </w:rPr>
      </w:r>
    </w:p>
    <w:p>
      <w:pPr>
        <w:pStyle w:val="Testonormale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 non consiste/consiste, (cancellare l’ipotesi che non ricorre)    anche in  parti e accessori, di    lampade o sistemi di lampade   (LED compresi)   classificate secondo lo standard CEI EN 62471:2009 nel seguente  Gruppo di rischio ( 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</w:t>
      </w:r>
    </w:p>
    <w:p>
      <w:pPr>
        <w:pStyle w:val="Testonormale"/>
        <w:ind w:left="180" w:hanging="0"/>
        <w:rPr/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gruppo Esente o (0)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1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3  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 xml:space="preserve">- presenta sorgenti di radiazioni che non osservano/che osservano (cancellare l’ipotesi che non ricorre)   le seguent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norme di prodotto specifiche  </w:t>
      </w:r>
      <w:r>
        <w:rPr>
          <w:rFonts w:cs="Arial Narrow" w:ascii="Arial Narrow" w:hAnsi="Arial Narrow"/>
          <w:color w:val="000000"/>
          <w:sz w:val="24"/>
        </w:rPr>
        <w:t>di cui si allegano i certificati  e le caratteristiche ………………….………………………………………………………………………………………………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>- presenta sorgenti di radiazioni che non osservano norme di prodotto specifiche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 </w:t>
      </w:r>
      <w:r>
        <w:rPr>
          <w:rFonts w:cs="Arial Narrow" w:ascii="Arial Narrow" w:hAnsi="Arial Narrow"/>
          <w:color w:val="000000"/>
          <w:sz w:val="24"/>
        </w:rPr>
        <w:t xml:space="preserve">per cu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secondo quanto stabilito dalla norma UNI EN 12198:2009  è di</w:t>
      </w:r>
      <w:r>
        <w:rPr>
          <w:rFonts w:cs="Arial Narrow" w:ascii="Arial Narrow" w:hAnsi="Arial Narrow"/>
          <w:color w:val="000000"/>
          <w:sz w:val="24"/>
        </w:rPr>
        <w:t xml:space="preserve">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  </w:t>
      </w:r>
    </w:p>
    <w:p>
      <w:pPr>
        <w:pStyle w:val="Testonormale"/>
        <w:ind w:left="180" w:hanging="0"/>
        <w:jc w:val="both"/>
        <w:rPr/>
      </w:pP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categoria 0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2 .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-Per sorgenti,  apparecchiature,  accessori o parti  classificate secondo:  UNI EN 12198:2009  in categoria uno e due,  CEI EN 62471:2009 in un gruppo non esente,   CEI E N  60825-1 in  classe diversa da 1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il sottoscritto in riferimento alle specifiche norme allega le informazioni sui pericoli, rischi ed effetti secondari, i  dati emissione (p.e.  spettro o lunghezza d’onda di emissione, potenza, radianza e/o  irradianza  a livello operatore, tipo di emissione impulsata continua ….), le misure di prevenzione e protezione previste comprese le restrizioni  speciali, i cartelli  e segnali di sicurezza, le caratteristiche dei  DPI  o schermi necessari ed ogni  informazione che può risultare utile per la  valutazione dei rischi  compresa la descrizione di un adeguato programma di formazione e manutenzione e nome  e cognome ……………………….. recapito diretto ( telefono…………….. e email……………………………) in qualità di  persona qualificata  della ditta che rappresento che   si impegna a fornire le informazioni tecniche  ritenute necessarie dall’ASLCN1. 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l’Addestramento per l’uso del prodotto è  non necessario/necessario (cancellare l’ ipotesi che non ricorre) e mi impegno a fornire l’addestramento adeguato in caso di aggiudicazione.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ichiaro inoltre che l’apparecchiatura non appartiene/ appartiene ( cancellare l’ipotesi che non ricorre)  ai dispositivi medici e/o ai dispositivi diagnostici in vitro per cui  si allega la dichiarazione del fabbricante riguardo la  conformità ai requisiti delle pertinenti Direttive (all. I, par. 11 Direttiva 93/42/CE o 2007/47/CE del 21/03/2010 e allegato I paragrafo 5 e paragrafo 8 della direttiva 98/79/CE).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Data ……….                                                Il legale rappresentant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</w:rPr>
        <w:t xml:space="preserve">nome cognome  e firma </w:t>
      </w:r>
    </w:p>
    <w:sectPr>
      <w:headerReference w:type="default" r:id="rId2"/>
      <w:footerReference w:type="default" r:id="rId3"/>
      <w:type w:val="nextPage"/>
      <w:pgSz w:w="11906" w:h="16838"/>
      <w:pgMar w:left="539" w:right="748" w:gutter="0" w:header="567" w:top="623" w:footer="567" w:bottom="623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7"/>
      <w:gridCol w:w="6558"/>
      <w:gridCol w:w="2159"/>
    </w:tblGrid>
    <w:tr>
      <w:trPr>
        <w:trHeight w:val="1431" w:hRule="atLeast"/>
        <w:cantSplit w:val="true"/>
      </w:trPr>
      <w:tc>
        <w:tcPr>
          <w:tcW w:w="1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i/>
              <w:i/>
              <w:iCs/>
              <w:spacing w:val="-15"/>
              <w:w w:val="110"/>
              <w:sz w:val="16"/>
              <w:szCs w:val="16"/>
            </w:rPr>
          </w:pPr>
          <w:r>
            <w:rPr>
              <w:rFonts w:cs="Arial"/>
              <w:i/>
              <w:iCs/>
              <w:spacing w:val="-15"/>
              <w:w w:val="110"/>
              <w:sz w:val="16"/>
              <w:szCs w:val="16"/>
            </w:rPr>
            <w:drawing>
              <wp:inline distT="0" distB="0" distL="0" distR="0">
                <wp:extent cx="1127760" cy="612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207" r="-121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ind w:right="-241" w:hanging="0"/>
            <w:jc w:val="center"/>
            <w:rPr>
              <w:sz w:val="22"/>
            </w:rPr>
          </w:pPr>
          <w:r>
            <w:rPr>
              <w:rFonts w:cs="Arial" w:ascii="Arial" w:hAnsi="Arial"/>
            </w:rPr>
            <w:t>MOD</w:t>
          </w:r>
          <w:r>
            <w:rPr>
              <w:rFonts w:cs="Arial" w:ascii="Arial" w:hAnsi="Arial"/>
              <w:vertAlign w:val="subscript"/>
            </w:rPr>
            <w:t>FISAN</w:t>
          </w:r>
          <w:r>
            <w:rPr>
              <w:rFonts w:cs="Arial" w:ascii="Arial" w:hAnsi="Arial"/>
            </w:rPr>
            <w:t>005</w:t>
          </w:r>
          <w:r>
            <w:rPr>
              <w:sz w:val="22"/>
            </w:rPr>
            <w:t xml:space="preserve"> </w:t>
          </w:r>
        </w:p>
        <w:p>
          <w:pPr>
            <w:pStyle w:val="Testonormale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DOCUMENTO INFORMATIVO OBBLIGATORIO PER L’ACQUISIZIONE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color w:val="000000"/>
              <w:sz w:val="20"/>
            </w:rPr>
            <w:t>DI SORGENTI  DI RADIAZIONI ELETTROMAGNETICHE E OTTICHE</w:t>
          </w:r>
          <w:r>
            <w:rPr>
              <w:rFonts w:cs="Arial Narrow" w:ascii="Arial Narrow" w:hAnsi="Arial Narrow"/>
              <w:sz w:val="1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</w:rPr>
            <w:t>(D.Lgs. 81/08 – Titolo VIII – Capi  IV e V)</w:t>
          </w:r>
          <w:r>
            <w:rPr>
              <w:sz w:val="22"/>
            </w:rPr>
            <w:t xml:space="preserve"> 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. S.  Fisica Sanitari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 di emissione: 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 luglio 2011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rPr>
              <w:rFonts w:cs="Arial"/>
            </w:rPr>
          </w:pPr>
          <w:r>
            <w:rPr>
              <w:rFonts w:cs="Arial" w:ascii="Arial" w:hAnsi="Arial"/>
              <w:sz w:val="16"/>
            </w:rPr>
            <w:t>Revisione n.  00</w:t>
          </w:r>
        </w:p>
      </w:tc>
    </w:tr>
    <w:tr>
      <w:trPr>
        <w:trHeight w:val="376" w:hRule="atLeast"/>
        <w:cantSplit w:val="true"/>
      </w:trPr>
      <w:tc>
        <w:tcPr>
          <w:tcW w:w="106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lato alla PGSQ012</w:t>
          </w:r>
        </w:p>
        <w:p>
          <w:pPr>
            <w:pStyle w:val="Normal"/>
            <w:ind w:firstLine="101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 Narrow" w:ascii="Arial Narrow" w:hAnsi="Arial Narrow"/>
              <w:szCs w:val="16"/>
            </w:rPr>
            <w:t xml:space="preserve">Titolo:  </w:t>
          </w:r>
          <w:r>
            <w:rPr>
              <w:rFonts w:cs="Arial Narrow" w:ascii="Arial Narrow" w:hAnsi="Arial Narrow"/>
            </w:rPr>
            <w:t>GESTIONE  RISCHIO DA RADIAZIONI OTTICHE ARTIFICIA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" w:hAnsi="Arial" w:cs="Arial"/>
      <w:i/>
      <w:iCs/>
      <w:color w:val="000080"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eastAsia="Angsana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Angsana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Courier New" w:hAnsi="Courier New" w:eastAsia="Angsan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Courier New" w:hAnsi="Courier New" w:eastAsia="Angsana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Angsana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Courier New" w:hAnsi="Courier New" w:eastAsia="Angsana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left" w:pos="9540" w:leader="none"/>
        <w:tab w:val="right" w:pos="10195" w:leader="none"/>
      </w:tabs>
      <w:spacing w:before="360" w:after="0"/>
      <w:ind w:left="284" w:right="284" w:hanging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i1707osi</dc:creator>
  <dc:description/>
  <cp:keywords/>
  <dc:language>en-US</dc:language>
  <cp:lastModifiedBy>PROVSV17</cp:lastModifiedBy>
  <cp:lastPrinted>2011-05-02T16:58:00Z</cp:lastPrinted>
  <dcterms:modified xsi:type="dcterms:W3CDTF">2021-05-18T12:40:00Z</dcterms:modified>
  <cp:revision>4</cp:revision>
  <dc:subject/>
  <dc:title>UNITÀ EMITTENTE: PRO-SN</dc:title>
</cp:coreProperties>
</file>