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N.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FORNITURA IN SERVICE DELL’ESECUZIONE DI ESAMI DI MONITORAGGIO CARDIORESPIRATORIO NOTTURNO DEL SONNO E POLISONNIGRAFICO, PER LE NECESSITA’ DELL’ASL CN1, PER UN PERIODO DI 36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817606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Nr. 8782734D5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5:00Z</dcterms:created>
  <dc:creator>Ciaravola Pietro</dc:creator>
  <dc:description/>
  <cp:keywords/>
  <dc:language>en-US</dc:language>
  <cp:lastModifiedBy>PROVSV17</cp:lastModifiedBy>
  <cp:lastPrinted>2016-07-15T15:50:00Z</cp:lastPrinted>
  <dcterms:modified xsi:type="dcterms:W3CDTF">2021-06-07T07:38: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