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GARA EUROPEA A PROCEDURA APERTA PER LA FORNITURA IN SERVICE DELL’ESECUZIONE DI ESAMI DI MONITORAGGIO CARDIORESPIRATORIO NOTTURNO DEL SONNO E POLISONNIGRAFICO, PER LE NECESSITA’ DELL’ASL CN1, PER UN PERIODO DI 36 MESI.</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473308945"/>
      <w:bookmarkStart w:id="1" w:name="__Fieldmark__0_473308945"/>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473308945"/>
      <w:bookmarkStart w:id="3" w:name="__Fieldmark__1_473308945"/>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473308945"/>
      <w:bookmarkStart w:id="5" w:name="__Fieldmark__2_473308945"/>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473308945"/>
      <w:bookmarkStart w:id="7" w:name="__Fieldmark__3_473308945"/>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473308945"/>
      <w:bookmarkStart w:id="9" w:name="__Fieldmark__4_473308945"/>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473308945"/>
      <w:bookmarkStart w:id="11" w:name="__Fieldmark__5_473308945"/>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473308945"/>
      <w:bookmarkStart w:id="13" w:name="__Fieldmark__6_473308945"/>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473308945"/>
      <w:bookmarkStart w:id="15" w:name="__Fieldmark__7_473308945"/>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473308945"/>
      <w:bookmarkStart w:id="17" w:name="__Fieldmark__8_473308945"/>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473308945"/>
      <w:bookmarkStart w:id="19" w:name="__Fieldmark__9_473308945"/>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473308945"/>
      <w:bookmarkStart w:id="21" w:name="__Fieldmark__10_473308945"/>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473308945"/>
      <w:bookmarkStart w:id="23" w:name="__Fieldmark__11_473308945"/>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473308945"/>
      <w:bookmarkStart w:id="25" w:name="__Fieldmark__12_473308945"/>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rPr>
        <w:t>N.B</w:t>
        <w:tab/>
      </w:r>
      <w:r>
        <w:rPr>
          <w:rFonts w:cs="Calibri" w:ascii="Calibri" w:hAnsi="Calibri"/>
          <w:i/>
          <w:sz w:val="20"/>
          <w:highlight w:val="yellow"/>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imposta di bollo mediante contrassegno con indicazione sulla presente domanda di partecipazione (casella bollo)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PROVSV17</cp:lastModifiedBy>
  <cp:lastPrinted>2021-06-15T10:20:00Z</cp:lastPrinted>
  <dcterms:modified xsi:type="dcterms:W3CDTF">2021-06-15T08:21:00Z</dcterms:modified>
  <cp:revision>9</cp:revision>
  <dc:subject/>
  <dc:title>DICHIARAZIONE SOSTITUTIVA DI CERTIFICAZIONI E DELL’ATTO DI NOTORIETA’</dc:title>
</cp:coreProperties>
</file>