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FORNITURA  IN NOLEGGIO DI NR.4 INIETTORI ANGIOGRAFICI PER TC E RELATIVO MATERIALE DI CONSUMO OCCORENTI  ALLE SS.CC. RADIOLOGIA DELL’A.S.L. CN1 – CIG 89072238F1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non conferire procure ovvero a non subappaltare servizi o forniture ad imprese che hanno partecipato alla stessa gara in forma singola o associat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5"/>
      <w:footerReference w:type="default" r:id="rId6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1 marzo 2021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61505" cy="7772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61505" cy="777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22:00Z</dcterms:created>
  <dc:creator>Giacomasso Marco</dc:creator>
  <dc:description/>
  <cp:keywords/>
  <dc:language>en-US</dc:language>
  <cp:lastModifiedBy>Roberta Garis</cp:lastModifiedBy>
  <cp:lastPrinted>2016-02-15T09:35:00Z</cp:lastPrinted>
  <dcterms:modified xsi:type="dcterms:W3CDTF">2021-09-16T15:08:00Z</dcterms:modified>
  <cp:revision>31</cp:revision>
  <dc:subject/>
  <dc:title>Carta intestata W5</dc:title>
</cp:coreProperties>
</file>