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BANDI DI GARA E CONTRAT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FORNITURA DI NR. 2 SISTEMI DI AUTOPRODUZIONE DI OSSIGENO 93% OCCORRENTI ALLA S.C. MAXIEMERGENZA 118- GARA NR° 8302670  - CIG 892393471C</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3423164463"/>
      <w:bookmarkStart w:id="1" w:name="__Fieldmark__0_3423164463"/>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3423164463"/>
      <w:bookmarkStart w:id="3" w:name="__Fieldmark__1_3423164463"/>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3423164463"/>
      <w:bookmarkStart w:id="5" w:name="__Fieldmark__2_3423164463"/>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3423164463"/>
      <w:bookmarkStart w:id="7" w:name="__Fieldmark__3_3423164463"/>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3423164463"/>
      <w:bookmarkStart w:id="9" w:name="__Fieldmark__4_3423164463"/>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3423164463"/>
      <w:bookmarkStart w:id="11" w:name="__Fieldmark__5_3423164463"/>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3423164463"/>
      <w:bookmarkStart w:id="13" w:name="__Fieldmark__6_3423164463"/>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3423164463"/>
      <w:bookmarkStart w:id="15" w:name="__Fieldmark__7_3423164463"/>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3423164463"/>
      <w:bookmarkStart w:id="17" w:name="__Fieldmark__8_3423164463"/>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3423164463"/>
      <w:bookmarkStart w:id="19" w:name="__Fieldmark__9_3423164463"/>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3423164463"/>
      <w:bookmarkStart w:id="21" w:name="__Fieldmark__10_3423164463"/>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3423164463"/>
      <w:bookmarkStart w:id="23" w:name="__Fieldmark__11_3423164463"/>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3423164463"/>
      <w:bookmarkStart w:id="25" w:name="__Fieldmark__12_3423164463"/>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w:t>
      </w:r>
      <w:r>
        <w:rPr>
          <w:rFonts w:cs="Calibri" w:ascii="Calibri" w:hAnsi="Calibri"/>
          <w:b/>
          <w:sz w:val="20"/>
          <w:highlight w:val="yellow"/>
        </w:rPr>
        <w:t xml:space="preserve">di accettare, </w:t>
      </w:r>
      <w:r>
        <w:rPr>
          <w:rFonts w:cs="Calibri" w:ascii="Calibri" w:hAnsi="Calibri"/>
          <w:sz w:val="20"/>
          <w:highlight w:val="yellow"/>
        </w:rPr>
        <w:t>senza condizione o riserva alcuna, tutte le norme e disposizioni contenute nella documentazione gara;</w:t>
      </w:r>
      <w:r>
        <w:rPr>
          <w:rFonts w:cs="Calibri" w:ascii="Calibri" w:hAnsi="Calibri"/>
          <w:sz w:val="20"/>
        </w:rPr>
        <w:t xml:space="preserve">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highlight w:val="yellow"/>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highlight w:val="yellow"/>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highlight w:val="yellow"/>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highlight w:val="yellow"/>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Daniele Rosmara</cp:lastModifiedBy>
  <cp:lastPrinted>2019-09-10T16:11:00Z</cp:lastPrinted>
  <dcterms:modified xsi:type="dcterms:W3CDTF">2021-10-13T08:30:00Z</dcterms:modified>
  <cp:revision>13</cp:revision>
  <dc:subject/>
  <dc:title>DICHIARAZIONE SOSTITUTIVA DI CERTIFICAZIONI E DELL’ATTO DI NOTORIETA’</dc:title>
</cp:coreProperties>
</file>