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GARA EUROPEA A PROCEDURA APERTA PER LA FORNITURA, SUDDIVISA IN  NR. 45 LOTTI, DI DEFIBRILLATORI OCCORRENTI A  STRUTTURE SANITARIE VARIE – ASLCN1 PER UN PERIODO DI 24 MESI.</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659433227"/>
      <w:bookmarkStart w:id="1" w:name="__Fieldmark__0_3659433227"/>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659433227"/>
      <w:bookmarkStart w:id="3" w:name="__Fieldmark__1_3659433227"/>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659433227"/>
      <w:bookmarkStart w:id="5" w:name="__Fieldmark__2_3659433227"/>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659433227"/>
      <w:bookmarkStart w:id="7" w:name="__Fieldmark__3_3659433227"/>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659433227"/>
      <w:bookmarkStart w:id="9" w:name="__Fieldmark__4_3659433227"/>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659433227"/>
      <w:bookmarkStart w:id="11" w:name="__Fieldmark__5_3659433227"/>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659433227"/>
      <w:bookmarkStart w:id="13" w:name="__Fieldmark__6_3659433227"/>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659433227"/>
      <w:bookmarkStart w:id="15" w:name="__Fieldmark__7_3659433227"/>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659433227"/>
      <w:bookmarkStart w:id="17" w:name="__Fieldmark__8_3659433227"/>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659433227"/>
      <w:bookmarkStart w:id="19" w:name="__Fieldmark__9_3659433227"/>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659433227"/>
      <w:bookmarkStart w:id="21" w:name="__Fieldmark__10_3659433227"/>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659433227"/>
      <w:bookmarkStart w:id="23" w:name="__Fieldmark__11_3659433227"/>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659433227"/>
      <w:bookmarkStart w:id="25" w:name="__Fieldmark__12_3659433227"/>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rPr>
      </w:pPr>
      <w:r>
        <w:rPr>
          <w:rFonts w:cs="Calibri" w:ascii="Calibri" w:hAnsi="Calibri"/>
          <w:b/>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b/>
          <w:i/>
          <w:sz w:val="20"/>
          <w:highlight w:val="yellow"/>
          <w:u w:val="single"/>
        </w:rPr>
        <w:t>ogni pagina</w:t>
      </w:r>
      <w:r>
        <w:rPr>
          <w:rFonts w:cs="Calibri" w:ascii="Calibri" w:hAnsi="Calibri"/>
          <w:i/>
          <w:sz w:val="20"/>
          <w:highlight w:val="yellow"/>
        </w:rPr>
        <w:t xml:space="preserve"> del presente modulo dovrà essere corredato di </w:t>
      </w:r>
      <w:r>
        <w:rPr>
          <w:rFonts w:cs="Calibri" w:ascii="Calibri" w:hAnsi="Calibri"/>
          <w:b/>
          <w:i/>
          <w:sz w:val="20"/>
          <w:highlight w:val="yellow"/>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Gazzola Elena</cp:lastModifiedBy>
  <cp:lastPrinted>2019-09-10T16:11:00Z</cp:lastPrinted>
  <dcterms:modified xsi:type="dcterms:W3CDTF">2021-08-25T10:11:00Z</dcterms:modified>
  <cp:revision>9</cp:revision>
  <dc:subject/>
  <dc:title>DICHIARAZIONE SOSTITUTIVA DI CERTIFICAZIONI E DELL’ATTO DI NOTORIETA’</dc:title>
</cp:coreProperties>
</file>