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1333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1333500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PROCEDURA APERTA PER LA FORNITURA DI PRODOTTI DIETETICI E PER NUTRIZIONE ENTERALE PER LE NECESSITA’ DEI PRESIDI OSPEDALIERI DELLA A.S.L.CN1, PER UN PERIODO DI 36 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10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PROCEDURA APERTA PER LA FORNITURA DI PRODOTTI DIETETICI E PER NUTRIZIONE ENTERALE PER LE NECESSITA’ DEI PRESIDI OSPEDALIERI DELLA A.S.L.CN1, PER UN PERIODO DI 36 ME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. GARA: </w:t>
      </w:r>
      <w:r>
        <w:rPr>
          <w:rFonts w:eastAsia="Calibri" w:cs="Arial"/>
          <w:b/>
          <w:sz w:val="24"/>
          <w:szCs w:val="28"/>
        </w:rPr>
        <w:t>8239739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CIG: ………………..</w:t>
      </w:r>
    </w:p>
    <w:p>
      <w:pPr>
        <w:pStyle w:val="Normal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>S.C.I. ACQUISTI BENI E SERVIZI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it-IT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it-IT"/>
        </w:rPr>
      </w:pPr>
      <w:r>
        <w:rPr>
          <w:rFonts w:cs="Arial"/>
          <w:sz w:val="20"/>
          <w:szCs w:val="22"/>
          <w:lang w:val="it-IT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10"/>
        <w:gridCol w:w="3537"/>
        <w:gridCol w:w="2639"/>
      </w:tblGrid>
      <w:tr>
        <w:trPr/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tesur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rifica / Approvazi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sion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Qualifica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adiutore Amm.vo Espert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ssistente Tecnic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m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dia Fanti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Cs w:val="22"/>
              </w:rPr>
              <w:t>Emanuela Caterina Politano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g. Ivo Gambon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C Servizio Tecnic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4:00Z</dcterms:created>
  <dc:creator>Giacomasso Marco</dc:creator>
  <dc:description/>
  <cp:keywords/>
  <dc:language>en-US</dc:language>
  <cp:lastModifiedBy>Gazzola Elena</cp:lastModifiedBy>
  <cp:lastPrinted>2021-04-07T14:20:00Z</cp:lastPrinted>
  <dcterms:modified xsi:type="dcterms:W3CDTF">2021-08-25T10:17:00Z</dcterms:modified>
  <cp:revision>11</cp:revision>
  <dc:subject/>
  <dc:title>Carta intestata W5</dc:title>
</cp:coreProperties>
</file>