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 xml:space="preserve">FORNITURA IN SERVICE DI LAVAENDOSCOPI E RELATIVO MATERIALE DI CONSUM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FORNITURA IN SERVICE DI LAVAENDOSCOPI E RELATIVO MATERIALE DI CONSUMO   DA  DESTINARE AI SERVIZI DI ENDOSCOPIA AFFERENTI ALL’ASLCN1 PER UN PERIODO DI SETTE AN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5504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214883A0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Daniele Rosmara</cp:lastModifiedBy>
  <cp:lastPrinted>2016-07-15T15:50:00Z</cp:lastPrinted>
  <dcterms:modified xsi:type="dcterms:W3CDTF">2022-06-09T13:1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