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1276" w:right="1107" w:gutter="0" w:header="1020" w:top="1076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ind w:left="-75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NITURA IN SERVICE DI LAVAENDOSCOPI E RELATIVO MATERIALE DI CONSUMO   DA  DESTINARE AI SERVIZI DI ENDOSCOPIA AFFERENTI ALL’ASLCN1 PER UN PERIODO DI SETTE - NR. GARA 8550416       CIG    9214883A01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  <w:t>In riferimento alla fornitura in oggetto riportata e alla relativa nomina a responsabile esterno del trattamento dei dati personali ex art. 9 GDPR, nello specifico dati relativi alla salute di titolarità dell’ASL CN1 per fornire il servizio di assistenza tecnica in esecuzione dell’appalto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il sottoscritto........................................., in qualità di.................................., dichiara che i dati personali oggetto di trattamento sono conservati  per tutta  la durata dell’appalto in oggetto  al seguente indirizzo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jc w:val="both"/>
        <w:rPr/>
      </w:pPr>
      <w:r>
        <w:rPr/>
        <w:t>____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  <w:r>
        <w:rPr>
          <w:b/>
        </w:rPr>
        <w:t xml:space="preserve">   Il Legale Rappresentante</w:t>
      </w:r>
    </w:p>
    <w:p>
      <w:pPr>
        <w:pStyle w:val="Normal"/>
        <w:tabs>
          <w:tab w:val="clear" w:pos="709"/>
          <w:tab w:val="left" w:pos="6390" w:leader="none"/>
        </w:tabs>
        <w:jc w:val="both"/>
        <w:rPr/>
      </w:pPr>
      <w:r>
        <w:rPr/>
        <w:tab/>
        <w:t xml:space="preserve">   (firmato digitalm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639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continuous"/>
      <w:pgSz w:w="11880" w:h="16800"/>
      <w:pgMar w:left="1276" w:right="1107" w:gutter="0" w:header="1020" w:top="1076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Helvetica" w:hAnsi="Helvetica"/>
        <w:b/>
        <w:sz w:val="18"/>
      </w:rPr>
      <w:t xml:space="preserve">- MODELLO DICHIARAZIONE LUOGO DI CONSERVAZIONE DATI - 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ai sensi e per gli effetti del Reg UE 2016/679 del 27/04/2016 e del D.Lgs 196/2003 e ss.mm.ii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b/>
      <w:sz w:val="18"/>
      <w:u w:val="single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apoverso">
    <w:name w:val="Capoverso"/>
    <w:basedOn w:val="StileBase"/>
    <w:qFormat/>
    <w:pPr>
      <w:spacing w:before="120" w:after="0"/>
      <w:ind w:firstLine="709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7:00Z</dcterms:created>
  <dc:creator>Giacomasso Marco</dc:creator>
  <dc:description/>
  <cp:keywords/>
  <dc:language>en-US</dc:language>
  <cp:lastModifiedBy>Daniele Rosmara</cp:lastModifiedBy>
  <cp:lastPrinted>2021-06-22T11:01:00Z</cp:lastPrinted>
  <dcterms:modified xsi:type="dcterms:W3CDTF">2022-06-09T13:28:00Z</dcterms:modified>
  <cp:revision>6</cp:revision>
  <dc:subject/>
  <dc:title>Carta intestata W5</dc:title>
</cp:coreProperties>
</file>