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è preso visione del documento sulla sicurezza sul lavoro delle Aziende afferenti alla fornitura in oggetto ai sensi dell'art. 26 del D. Lgs. 81/08 e s.m.i., reso disponibile, per l’ASL CN1 e l’A.O. S.Croce e Car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8843"/>
      </w:tblGrid>
      <w:tr>
        <w:trPr>
          <w:trHeight w:val="70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2.aslcn1.it/fileadmin/Dir_Amm_Presidi_Ospedalieri/M02_Nota_informativa_sui_rischi_ASL_CN1_1_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per l’ASL CN2, contenuto nel Duvri alleg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yperlink" Target="http://www2.aslcn1.it/fileadmin/Dir_Amm_Presidi_Ospedalieri/M02_Nota_informativa_sui_rischi_ASL_CN1_1_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24:00Z</dcterms:created>
  <dc:creator>malabocchia_o</dc:creator>
  <dc:description/>
  <cp:keywords/>
  <dc:language>en-US</dc:language>
  <cp:lastModifiedBy>PROVSV17</cp:lastModifiedBy>
  <cp:lastPrinted>2022-11-17T11:08:00Z</cp:lastPrinted>
  <dcterms:modified xsi:type="dcterms:W3CDTF">2022-11-17T10:09:00Z</dcterms:modified>
  <cp:revision>16</cp:revision>
  <dc:subject/>
  <dc:title> </dc:title>
</cp:coreProperties>
</file>