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Heading1"/>
        <w:jc w:val="right"/>
        <w:rPr>
          <w:sz w:val="20"/>
          <w:szCs w:val="20"/>
        </w:rPr>
      </w:pPr>
      <w:bookmarkStart w:id="0" w:name="_GoBack"/>
      <w:bookmarkEnd w:id="0"/>
      <w:r>
        <w:rPr/>
        <w:t>Allegato N. 1</w:t>
      </w:r>
    </w:p>
    <w:p>
      <w:pPr>
        <w:pStyle w:val="Normal"/>
        <w:ind w:left="5387" w:hanging="0"/>
        <w:rPr>
          <w:sz w:val="20"/>
          <w:szCs w:val="24"/>
        </w:rPr>
      </w:pPr>
      <w:r>
        <w:rPr>
          <w:sz w:val="20"/>
          <w:szCs w:val="24"/>
        </w:rPr>
      </w:r>
    </w:p>
    <w:p>
      <w:pPr>
        <w:pStyle w:val="Normal"/>
        <w:ind w:left="5387" w:hanging="0"/>
        <w:rPr>
          <w:szCs w:val="24"/>
        </w:rPr>
      </w:pPr>
      <w:r>
        <w:rPr>
          <w:szCs w:val="24"/>
        </w:rPr>
      </w:r>
    </w:p>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bCs/>
          <w:iCs/>
          <w:sz w:val="18"/>
          <w:szCs w:val="18"/>
        </w:rPr>
        <w:t xml:space="preserve">PROCEDURA APERTA PER LA FORNITURA IN SERVICE DI SISTEMI PER L’ETICHETTATURA AUTOMATICA DI PROVETTE PER PRELIEVO EMATICO DIRETTAMENTE NELLE POSTAZIONI DI PRELIEVO E PER LA ETICHETTATURA DI CAMPIONI BIOLOGICI CHE ASSICURI LA TRACCIABILITA’ IN OGNI FASE DEL PRELIEVO, PER LE NECESSITA’ DEI CENTRI PRELIEVO MAGGIORI DELLA AIC 4 – AREA OMOGENEA PIEMONTE SUD–OVEST, PER UN PERIODO DI CINQUE ANNI </w:t>
      </w:r>
      <w:r>
        <w:rPr>
          <w:rFonts w:cs="Verdana" w:ascii="Verdana" w:hAnsi="Verdana"/>
          <w:b/>
          <w:sz w:val="18"/>
          <w:szCs w:val="18"/>
        </w:rPr>
        <w:t>- Gara n. 8791297 - CIG n. 94830593D9</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1" w:name="__Fieldmark__0_3740206803"/>
      <w:bookmarkStart w:id="2" w:name="__Fieldmark__0_3740206803"/>
      <w:bookmarkEnd w:id="2"/>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3" w:name="__Fieldmark__1_3740206803"/>
      <w:bookmarkStart w:id="4" w:name="__Fieldmark__1_3740206803"/>
      <w:bookmarkEnd w:id="4"/>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5" w:name="__Fieldmark__2_3740206803"/>
      <w:bookmarkStart w:id="6" w:name="__Fieldmark__2_3740206803"/>
      <w:bookmarkEnd w:id="6"/>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7" w:name="__Fieldmark__3_3740206803"/>
      <w:bookmarkStart w:id="8" w:name="__Fieldmark__3_3740206803"/>
      <w:bookmarkEnd w:id="8"/>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9" w:name="__Fieldmark__4_3740206803"/>
      <w:bookmarkStart w:id="10" w:name="__Fieldmark__4_3740206803"/>
      <w:bookmarkEnd w:id="10"/>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1" w:name="__Fieldmark__5_3740206803"/>
      <w:bookmarkStart w:id="12" w:name="__Fieldmark__5_3740206803"/>
      <w:bookmarkEnd w:id="12"/>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3" w:name="__Fieldmark__6_3740206803"/>
      <w:bookmarkStart w:id="14" w:name="__Fieldmark__6_3740206803"/>
      <w:bookmarkEnd w:id="14"/>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5" w:name="__Fieldmark__7_3740206803"/>
      <w:bookmarkStart w:id="16" w:name="__Fieldmark__7_3740206803"/>
      <w:bookmarkEnd w:id="16"/>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7" w:name="__Fieldmark__8_3740206803"/>
      <w:bookmarkStart w:id="18" w:name="__Fieldmark__8_3740206803"/>
      <w:bookmarkEnd w:id="18"/>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9" w:name="__Fieldmark__9_3740206803"/>
      <w:bookmarkStart w:id="20" w:name="__Fieldmark__9_3740206803"/>
      <w:bookmarkEnd w:id="20"/>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1" w:name="__Fieldmark__10_3740206803"/>
      <w:bookmarkStart w:id="22" w:name="__Fieldmark__10_3740206803"/>
      <w:bookmarkEnd w:id="22"/>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3" w:name="__Fieldmark__11_3740206803"/>
      <w:bookmarkStart w:id="24" w:name="__Fieldmark__11_3740206803"/>
      <w:bookmarkEnd w:id="24"/>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5" w:name="__Fieldmark__12_3740206803"/>
      <w:bookmarkStart w:id="26" w:name="__Fieldmark__12_3740206803"/>
      <w:bookmarkEnd w:id="26"/>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2"/>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4"/>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4"/>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3"/>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5"/>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bookmarkStart w:id="27"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7"/>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numFmt w:val="bullet"/>
      <w:lvlText w:val=""/>
      <w:lvlJc w:val="left"/>
      <w:pPr>
        <w:tabs>
          <w:tab w:val="num" w:pos="0"/>
        </w:tabs>
        <w:ind w:left="540"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6"/>
      <w:numFmt w:val="decimal"/>
      <w:lvlText w:val="%1)"/>
      <w:lvlJc w:val="left"/>
      <w:pPr>
        <w:tabs>
          <w:tab w:val="num" w:pos="0"/>
        </w:tabs>
        <w:ind w:left="720" w:hanging="360"/>
      </w:pPr>
      <w:rPr>
        <w:rFonts w:cs="Calibri"/>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keepNext w:val="true"/>
      <w:numPr>
        <w:ilvl w:val="0"/>
        <w:numId w:val="1"/>
      </w:numPr>
      <w:suppressAutoHyphens w:val="true"/>
      <w:spacing w:before="360" w:after="120"/>
      <w:outlineLvl w:val="0"/>
    </w:pPr>
    <w:rPr>
      <w:rFonts w:eastAsia=""/>
      <w:b/>
      <w:bCs/>
      <w:smallCaps/>
      <w:color w:val="00000A"/>
      <w:kern w:val="2"/>
      <w:szCs w:val="28"/>
      <w:lang w:bidi="it-IT"/>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Titolo1Carattere">
    <w:name w:val="Titolo 1 Carattere"/>
    <w:qFormat/>
    <w:rPr>
      <w:rFonts w:eastAsia=""/>
      <w:b/>
      <w:bCs/>
      <w:smallCaps/>
      <w:color w:val="00000A"/>
      <w:kern w:val="2"/>
      <w:sz w:val="24"/>
      <w:szCs w:val="28"/>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Alessandra Allasia</cp:lastModifiedBy>
  <cp:lastPrinted>2022-05-23T15:31:00Z</cp:lastPrinted>
  <dcterms:modified xsi:type="dcterms:W3CDTF">2022-11-14T09:42:00Z</dcterms:modified>
  <cp:revision>46</cp:revision>
  <dc:subject/>
  <dc:title>DICHIARAZIONE SOSTITUTIVA DI CERTIFICAZIONI E DELL’ATTO DI NOTORIETA’</dc:title>
</cp:coreProperties>
</file>