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ALLEGATO N. 13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  <w:sz w:val="22"/>
          <w:szCs w:val="22"/>
        </w:rPr>
        <w:t>Fornitura in service di sistemi per l’etichettatura automatica di provette per prelievo ematico direttamente nelle postazioni di prelievo e per la etichettatura di campioni biologici che assicuri la tracciabilità in ogni fase del prelievo, per le necessità dei centri prelievi maggiori della AIC 4 – Area Omogenea Piemonte Sud-Ovest, per un periodo di cinque anni -  GARA  n. 8791297 – CIG N. 94830593D9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Legale Rappresentante/Procuratore/Direttore Tecnico o altro soggetto delegato*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ha effettuato un sopralluogo previsto dall’art. 10 del Disciplinare di gara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ccompagnato dal sottoscritto, per prendere direttamente visione delle aree, nonché di tutte le circostanze, di luogo e di fatto, generali e particolari, che possono influire sulla determinazione dei prezzi e che potranno incidere sulle modalità di fornitur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 Nel caso di soggetto delegato, allegare la relativa deleg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4:00Z</dcterms:created>
  <dc:creator>utente</dc:creator>
  <dc:description/>
  <cp:keywords/>
  <dc:language>en-US</dc:language>
  <cp:lastModifiedBy>PROVSV17</cp:lastModifiedBy>
  <cp:lastPrinted>2022-10-31T14:40:00Z</cp:lastPrinted>
  <dcterms:modified xsi:type="dcterms:W3CDTF">2022-11-17T10:02:00Z</dcterms:modified>
  <cp:revision>33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