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1276" w:right="1107" w:gutter="0" w:header="1020" w:top="1076" w:footer="329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9027"/>
        <w:gridCol w:w="140"/>
      </w:tblGrid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Verdana" w:ascii="Verdana" w:hAnsi="Verdana"/>
                <w:szCs w:val="22"/>
              </w:rPr>
              <w:tab/>
              <w:tab/>
              <w:tab/>
              <w:tab/>
              <w:t xml:space="preserve">      </w:t>
            </w:r>
          </w:p>
        </w:tc>
      </w:tr>
      <w:tr>
        <w:trPr>
          <w:trHeight w:val="32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91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ind w:left="1418" w:hanging="1418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18" w:hanging="1418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  <w:tc>
          <w:tcPr>
            <w:tcW w:w="91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ind w:left="1418" w:hanging="1418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</w:rPr>
              <w:t>FORNITURA DI SISTEMI PER TERAPIA A PRESSIONE NEGATIVA/OSSIGENOTERAPIA  PER IL TRATTAMENTO DI ULCERE  E FERITE DESTINATI AI PAZIENTI ASSISTITI A DOMICILIO O DEGENTI PRESSO I PRESIDI OSPEDALIERI DELLE ASL CN1 E ASL CN2 PER UN PERIODO DI MESI 48</w:t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ind w:left="1418" w:hanging="1418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  <w:t>In riferimento alla fornitura in oggetto riportata e alla relativa nomina a responsabile esterno del trattamento dei dati personali ex art. 9 GDPR, nello specifico dati relativi alla salute di titolarità dell’ASL CN1 per fornire il servizio di assistenza tecnica in esecuzione dell’appalto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il sottoscritto........................................., in qualità di.................................., dichiara che i dati personali oggetto di trattamento sono conservati per </w:t>
      </w:r>
      <w:r>
        <w:rPr>
          <w:rFonts w:cs="Arial"/>
          <w:highlight w:val="yellow"/>
        </w:rPr>
        <w:t>(inserire la durata dell’appalto)</w:t>
      </w:r>
      <w:r>
        <w:rPr>
          <w:rFonts w:cs="Arial"/>
        </w:rPr>
        <w:t xml:space="preserve"> al seguente indirizzo:</w:t>
      </w:r>
    </w:p>
    <w:p>
      <w:pPr>
        <w:pStyle w:val="Normal"/>
        <w:tabs>
          <w:tab w:val="clear" w:pos="709"/>
          <w:tab w:val="center" w:pos="6804" w:leader="none"/>
          <w:tab w:val="center" w:pos="7371" w:leader="none"/>
        </w:tabs>
        <w:jc w:val="both"/>
        <w:rPr/>
      </w:pPr>
      <w:r>
        <w:rPr/>
        <w:t>________________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  <w:r>
        <w:rPr>
          <w:b/>
        </w:rPr>
        <w:t xml:space="preserve">   Il Legale Rappresentante</w:t>
      </w:r>
    </w:p>
    <w:p>
      <w:pPr>
        <w:pStyle w:val="Normal"/>
        <w:tabs>
          <w:tab w:val="clear" w:pos="709"/>
          <w:tab w:val="left" w:pos="6390" w:leader="none"/>
        </w:tabs>
        <w:jc w:val="both"/>
        <w:rPr/>
      </w:pPr>
      <w:r>
        <w:rPr/>
        <w:tab/>
        <w:t xml:space="preserve">   (firmato digitalm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 xml:space="preserve">Il presente modello dovrà essere restituito, </w:t>
      </w:r>
      <w:r>
        <w:rPr>
          <w:rFonts w:cs="Arial"/>
          <w:b/>
          <w:sz w:val="24"/>
          <w:szCs w:val="24"/>
          <w:u w:val="single"/>
        </w:rPr>
        <w:t>debitamente compilato</w:t>
      </w:r>
      <w:r>
        <w:rPr>
          <w:rFonts w:cs="Arial"/>
          <w:b/>
          <w:sz w:val="24"/>
          <w:szCs w:val="24"/>
        </w:rPr>
        <w:t>, all’indirizzo di posta certificata “protocollo@aslcn1.legalmailPA.it” sottoscritto con firma digitale del Legale rappresentante, unitamente all’atto di nomina a responsabile esterno del trattamento dati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639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continuous"/>
      <w:pgSz w:w="11880" w:h="16800"/>
      <w:pgMar w:left="1276" w:right="1107" w:gutter="0" w:header="1020" w:top="1076" w:footer="329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" w:ascii="Helvetica" w:hAnsi="Helvetica"/>
        <w:b/>
        <w:sz w:val="18"/>
      </w:rPr>
      <w:t xml:space="preserve">- MODELLO DICHIARAZIONE LUOGO DI CONSERVAZIONE DATI - 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ai sensi e per gli effetti del Reg UE 2016/679 del 27/04/2016 e del D.Lgs 196/2003 e ss.mm.ii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Arial" w:hAnsi="Arial" w:cs="Arial"/>
      <w:b/>
      <w:sz w:val="18"/>
      <w:u w:val="single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apoverso">
    <w:name w:val="Capoverso"/>
    <w:basedOn w:val="StileBase"/>
    <w:qFormat/>
    <w:pPr>
      <w:spacing w:before="120" w:after="0"/>
      <w:ind w:firstLine="709"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23:00Z</dcterms:created>
  <dc:creator>Giacomasso Marco</dc:creator>
  <dc:description/>
  <cp:keywords/>
  <dc:language>en-US</dc:language>
  <cp:lastModifiedBy>Gazzola Elena</cp:lastModifiedBy>
  <cp:lastPrinted>2021-06-22T11:01:00Z</cp:lastPrinted>
  <dcterms:modified xsi:type="dcterms:W3CDTF">2022-12-06T11:17:00Z</dcterms:modified>
  <cp:revision>14</cp:revision>
  <dc:subject/>
  <dc:title>Carta intestata W5</dc:title>
</cp:coreProperties>
</file>