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i/>
          <w:w w:val="80"/>
          <w:sz w:val="18"/>
          <w:szCs w:val="18"/>
        </w:rPr>
        <w:t xml:space="preserve"> </w:t>
      </w:r>
      <w:r>
        <w:rPr/>
        <w:drawing>
          <wp:inline distT="0" distB="0" distL="0" distR="0">
            <wp:extent cx="6325235" cy="10750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1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1217"/>
        <w:gridCol w:w="2692"/>
      </w:tblGrid>
      <w:tr>
        <w:trPr/>
        <w:tc>
          <w:tcPr>
            <w:tcW w:w="60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w w:val="80"/>
                <w:sz w:val="18"/>
                <w:szCs w:val="18"/>
              </w:rPr>
              <w:t>SERVIZIO PREVENZIONE E PROTEZIONE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i/>
                <w:w w:val="80"/>
                <w:sz w:val="18"/>
                <w:szCs w:val="18"/>
              </w:rPr>
              <w:t>Responsabile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i/>
                <w:w w:val="80"/>
                <w:sz w:val="18"/>
                <w:szCs w:val="18"/>
              </w:rPr>
              <w:t>Ettore Ferrero</w:t>
            </w:r>
          </w:p>
        </w:tc>
      </w:tr>
      <w:tr>
        <w:trPr/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w w:val="80"/>
                <w:sz w:val="18"/>
                <w:szCs w:val="1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i/>
                <w:w w:val="80"/>
                <w:sz w:val="18"/>
                <w:szCs w:val="18"/>
              </w:rPr>
              <w:t>Telefon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i/>
                <w:w w:val="80"/>
                <w:sz w:val="18"/>
                <w:szCs w:val="18"/>
              </w:rPr>
              <w:t>0171 641 622/626</w:t>
            </w:r>
          </w:p>
        </w:tc>
      </w:tr>
      <w:tr>
        <w:trPr>
          <w:trHeight w:val="121" w:hRule="atLeast"/>
        </w:trPr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w w:val="80"/>
                <w:sz w:val="18"/>
                <w:szCs w:val="1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i/>
                <w:w w:val="80"/>
                <w:sz w:val="18"/>
                <w:szCs w:val="18"/>
              </w:rPr>
              <w:t>E-mail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w w:val="8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i/>
                  <w:w w:val="80"/>
                  <w:sz w:val="18"/>
                  <w:szCs w:val="18"/>
                </w:rPr>
                <w:t>spp@ospedale.cuneo.it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FF0000"/>
          <w:w w:val="8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w w:val="80"/>
          <w:sz w:val="10"/>
          <w:szCs w:val="1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w w:val="8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w w:val="80"/>
          <w:sz w:val="10"/>
          <w:szCs w:val="1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w w:val="8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w w:val="80"/>
          <w:sz w:val="10"/>
          <w:szCs w:val="1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w w:val="8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w w:val="80"/>
          <w:sz w:val="10"/>
          <w:szCs w:val="1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w w:val="8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w w:val="80"/>
          <w:sz w:val="10"/>
          <w:szCs w:val="1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w w:val="8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w w:val="80"/>
          <w:sz w:val="10"/>
          <w:szCs w:val="10"/>
          <w:u w:val="single"/>
        </w:rPr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69"/>
        <w:gridCol w:w="724"/>
        <w:gridCol w:w="905"/>
        <w:gridCol w:w="3439"/>
      </w:tblGrid>
      <w:tr>
        <w:trPr>
          <w:trHeight w:val="2310" w:hRule="atLeast"/>
        </w:trPr>
        <w:tc>
          <w:tcPr>
            <w:tcW w:w="48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neo, 10 ottobre 202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. n.  36156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Tahoma" w:ascii="Tahoma" w:hAnsi="Tahoma"/>
                <w:sz w:val="22"/>
              </w:rPr>
              <w:t xml:space="preserve">Allegati: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vri;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ourier New" w:hAnsi="Courier New" w:cs="Courier New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Responsab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C.I. Acquisiti Beni e Serviz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Claudio Calvan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GGETTO:</w:t>
            </w:r>
          </w:p>
        </w:tc>
        <w:tc>
          <w:tcPr>
            <w:tcW w:w="8537" w:type="dxa"/>
            <w:gridSpan w:val="4"/>
            <w:tcBorders/>
          </w:tcPr>
          <w:p>
            <w:pPr>
              <w:pStyle w:val="TextBody"/>
              <w:spacing w:before="0" w:after="120"/>
              <w:ind w:right="-7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smissione DUVRI relativa alla fornitura di sistemi per la sintesi vasale/tissutale per le necessità dell’A.I.C. nr. 4 (A.S.L. CN1, A.S.L. CN2 e A.O. S. Croce e Carle di Cuneo) per un periodo di 48 mesi.</w:t>
            </w:r>
          </w:p>
        </w:tc>
      </w:tr>
    </w:tbl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</w:tabs>
        <w:ind w:firstLine="5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iferimento al “Regolamento per l’adempimento degli obblighi di cui all’articolo 26 del D. Lgs. 81/08” e successive comunicazioni intercorse, in allegato, si trasmette il DUVRI relativo alla fornitura di cui all’oggetto e le relative voci inerenti i costi per la sicurezza.</w:t>
      </w:r>
    </w:p>
    <w:p>
      <w:pPr>
        <w:pStyle w:val="TextBodyIndent"/>
        <w:ind w:right="68" w:firstLine="5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68" w:firstLine="5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corda, in applicazione del Regolamento, di richiedere alla ditta la compilazione della modulistica prevista dallo stesso e l’apposizione della firma da parte del Legale Rappresentante della ditta interessata e del Direttore Generale di questa azienda.</w:t>
      </w:r>
    </w:p>
    <w:p>
      <w:pPr>
        <w:pStyle w:val="TextBodyIndent"/>
        <w:ind w:right="68" w:firstLine="5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68" w:firstLine="5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68" w:firstLine="5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diali saluti.</w:t>
      </w:r>
    </w:p>
    <w:p>
      <w:pPr>
        <w:pStyle w:val="TextBodyIndent"/>
        <w:ind w:right="68" w:firstLine="5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68" w:firstLine="5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68" w:firstLine="5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right="68" w:firstLine="5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tbl>
            <w:tblPr>
              <w:tblW w:w="4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</w:tblGrid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Il Responsabile del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ervizio Prevenzione e Protezion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ttore Ferrero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irmato in originale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gl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57150</wp:posOffset>
          </wp:positionV>
          <wp:extent cx="1529080" cy="4933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Bangle;Courier New" w:hAnsi="Bangle;Courier New" w:cs="Bangle;Courier New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pp@ospedale.cune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36:00Z</dcterms:created>
  <dc:creator>isaia_l</dc:creator>
  <dc:description/>
  <cp:keywords/>
  <dc:language>en-US</dc:language>
  <cp:lastModifiedBy>Giordano Sara</cp:lastModifiedBy>
  <cp:lastPrinted>2022-10-10T11:03:00Z</cp:lastPrinted>
  <dcterms:modified xsi:type="dcterms:W3CDTF">2022-10-11T07:36:00Z</dcterms:modified>
  <cp:revision>2</cp:revision>
  <dc:subject/>
  <dc:title> </dc:title>
</cp:coreProperties>
</file>