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ACQUIS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bCs/>
          <w:iCs/>
          <w:sz w:val="18"/>
          <w:szCs w:val="18"/>
        </w:rPr>
      </w:pPr>
      <w:r>
        <w:rPr>
          <w:rFonts w:cs="Verdana" w:ascii="Verdana" w:hAnsi="Verdana"/>
          <w:b/>
          <w:bCs/>
          <w:iCs/>
          <w:sz w:val="18"/>
          <w:szCs w:val="18"/>
        </w:rPr>
        <w:t xml:space="preserve">PROCEDURA APERTA PER LA FORNITURA IN SERVICE DI STRUMENTAZIONE AUTOMATICA DI LABORATORIO PER LA SEMINA DI CAMPIONI BIOLOGICI, PREPARAZIONE VETRINI PER ESAME MICROSCOPICO, ARRICCHIMENTO DI BRODI LIQUIDI, PER LE NECESSITA’ DEL LABORATORIO ANALISI DEL PRESIDIO OSPEDALIERO DI MONDOVI’ – ASL CN1, PER UN PERIODO DI SETTE ANNI </w:t>
      </w:r>
      <w:r>
        <w:rPr>
          <w:rFonts w:cs="Verdana" w:ascii="Verdana" w:hAnsi="Verdana"/>
          <w:b/>
          <w:sz w:val="18"/>
          <w:szCs w:val="18"/>
        </w:rPr>
        <w:t>- Gara n. 8626512 - CIG n. 9300098BA5</w:t>
      </w:r>
    </w:p>
    <w:p>
      <w:pPr>
        <w:pStyle w:val="Normal"/>
        <w:rPr>
          <w:rFonts w:ascii="Verdana" w:hAnsi="Verdana" w:cs="Verdana"/>
          <w:b/>
          <w:b/>
          <w:bCs/>
          <w:iCs/>
          <w:sz w:val="18"/>
          <w:szCs w:val="18"/>
        </w:rPr>
      </w:pPr>
      <w:r>
        <w:rPr>
          <w:rFonts w:cs="Verdana" w:ascii="Verdana" w:hAnsi="Verdana"/>
          <w:b/>
          <w:bCs/>
          <w:iCs/>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3206094731"/>
      <w:bookmarkStart w:id="1" w:name="__Fieldmark__0_3206094731"/>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3206094731"/>
      <w:bookmarkStart w:id="3" w:name="__Fieldmark__1_3206094731"/>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3206094731"/>
      <w:bookmarkStart w:id="5" w:name="__Fieldmark__2_3206094731"/>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3206094731"/>
      <w:bookmarkStart w:id="7" w:name="__Fieldmark__3_3206094731"/>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3206094731"/>
      <w:bookmarkStart w:id="9" w:name="__Fieldmark__4_3206094731"/>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3206094731"/>
      <w:bookmarkStart w:id="11" w:name="__Fieldmark__5_3206094731"/>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3206094731"/>
      <w:bookmarkStart w:id="13" w:name="__Fieldmark__6_3206094731"/>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3206094731"/>
      <w:bookmarkStart w:id="15" w:name="__Fieldmark__7_3206094731"/>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3206094731"/>
      <w:bookmarkStart w:id="17" w:name="__Fieldmark__8_3206094731"/>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3206094731"/>
      <w:bookmarkStart w:id="19" w:name="__Fieldmark__9_3206094731"/>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3206094731"/>
      <w:bookmarkStart w:id="21" w:name="__Fieldmark__10_3206094731"/>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3206094731"/>
      <w:bookmarkStart w:id="23" w:name="__Fieldmark__11_3206094731"/>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3206094731"/>
      <w:bookmarkStart w:id="25" w:name="__Fieldmark__12_3206094731"/>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rFonts w:ascii="Calibri" w:hAnsi="Calibri" w:cs="Tahoma"/>
          <w:sz w:val="20"/>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N.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13:00Z</dcterms:created>
  <dc:creator>utente</dc:creator>
  <dc:description/>
  <cp:keywords/>
  <dc:language>en-US</dc:language>
  <cp:lastModifiedBy>PROVSV07</cp:lastModifiedBy>
  <cp:lastPrinted>2022-05-23T15:31:00Z</cp:lastPrinted>
  <dcterms:modified xsi:type="dcterms:W3CDTF">2022-06-30T12:42:00Z</dcterms:modified>
  <cp:revision>41</cp:revision>
  <dc:subject/>
  <dc:title>DICHIARAZIONE SOSTITUTIVA DI CERTIFICAZIONI E DELL’ATTO DI NOTORIETA’</dc:title>
</cp:coreProperties>
</file>