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 xml:space="preserve">Allegato N. 2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IN SERVICE DI STRUMENTAZIONE AUTOMATICA DI LABORATORIO PER LA SEMINA DI CAMPIONI BIOLOGICI, PREPARAZIONE VETRINI PER ESAME MICROSCOPICO, ARRICCHIMENTO DI BRODI LIQUIDI, PER LE NECESSITA’ DEL LABORATORIO ANALISI DEL PRESIDIO OSPEDALIERO DI MONDOVI’ – ASL CN1, PER UN PERIODO DI SETTE AN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62651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300098BA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PROVSV07</cp:lastModifiedBy>
  <cp:lastPrinted>2016-07-15T15:50:00Z</cp:lastPrinted>
  <dcterms:modified xsi:type="dcterms:W3CDTF">2022-06-30T12:43: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