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jc w:val="both"/>
        <w:rPr>
          <w:rFonts w:ascii="Verdana" w:hAnsi="Verdana" w:cs="Verdana"/>
          <w:b/>
          <w:b/>
          <w:sz w:val="18"/>
          <w:szCs w:val="18"/>
        </w:rPr>
      </w:pPr>
      <w:r>
        <w:rPr>
          <w:rFonts w:cs="Verdana" w:ascii="Verdana" w:hAnsi="Verdana"/>
          <w:b/>
          <w:sz w:val="18"/>
          <w:szCs w:val="18"/>
        </w:rPr>
        <w:t>Fornitura di PC medicali all in one per un periodo di 36 mesi. NR. GARA 9124510 – CIG 9853324431</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432903110"/>
      <w:bookmarkStart w:id="1" w:name="__Fieldmark__0_432903110"/>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432903110"/>
      <w:bookmarkStart w:id="3" w:name="__Fieldmark__1_432903110"/>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432903110"/>
      <w:bookmarkStart w:id="5" w:name="__Fieldmark__2_432903110"/>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432903110"/>
      <w:bookmarkStart w:id="7" w:name="__Fieldmark__3_432903110"/>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432903110"/>
      <w:bookmarkStart w:id="9" w:name="__Fieldmark__4_432903110"/>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432903110"/>
      <w:bookmarkStart w:id="11" w:name="__Fieldmark__5_432903110"/>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432903110"/>
      <w:bookmarkStart w:id="13" w:name="__Fieldmark__6_432903110"/>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432903110"/>
      <w:bookmarkStart w:id="15" w:name="__Fieldmark__7_432903110"/>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432903110"/>
      <w:bookmarkStart w:id="17" w:name="__Fieldmark__8_432903110"/>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432903110"/>
      <w:bookmarkStart w:id="19" w:name="__Fieldmark__9_432903110"/>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432903110"/>
      <w:bookmarkStart w:id="21" w:name="__Fieldmark__10_432903110"/>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432903110"/>
      <w:bookmarkStart w:id="23" w:name="__Fieldmark__11_432903110"/>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432903110"/>
      <w:bookmarkStart w:id="25" w:name="__Fieldmark__12_432903110"/>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Daniele Rosmara</cp:lastModifiedBy>
  <cp:lastPrinted>2022-06-09T15:05:00Z</cp:lastPrinted>
  <dcterms:modified xsi:type="dcterms:W3CDTF">2023-06-05T07:36:00Z</dcterms:modified>
  <cp:revision>15</cp:revision>
  <dc:subject/>
  <dc:title>DICHIARAZIONE SOSTITUTIVA DI CERTIFICAZIONI E DELL’ATTO DI NOTORIETA’</dc:title>
</cp:coreProperties>
</file>