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FORNITURA DI PC MEDICAL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RNITURA DI PC MEDICALI ALL IN ONE PER UN PERIODO DI 36 MES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912451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9853324431]</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Daniele Rosmara</cp:lastModifiedBy>
  <cp:lastPrinted>2016-07-15T15:50:00Z</cp:lastPrinted>
  <dcterms:modified xsi:type="dcterms:W3CDTF">2023-06-05T07:37: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