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N. 1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nitura in service di sistemi automatici completi per colorazioni di microbiologia per il Laboratorio HUB dell’A.O. S. Croce e Carle di Cuneo (Presidio Ospedaliero Carle), i Laboratori Spoke H24 dell’ASL CN1 (Presidi Ospedalieri di Mondovì e Savigliano) e dell’ASL CN2 (Presidio Ospedaliero di Verduno), per un periodo di 60 mesi. – Gara n. </w:t>
      </w:r>
      <w:r>
        <w:rPr>
          <w:b/>
          <w:color w:val="000000"/>
          <w:sz w:val="22"/>
          <w:szCs w:val="22"/>
          <w:shd w:fill="FFFFFF" w:val="clear"/>
        </w:rPr>
        <w:t>9111159 – CIG 9850045247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Legale Rappresentante/Procuratore/Direttore Tecnico o altro soggetto delegato*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ha effettuato un sopralluogo previsto dall’art. 10 del Disciplinare di gara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ccompagnato dal sottoscritto, per prendere direttamente visione delle aree, nonché di tutte le circostanze, di luogo e di fatto, generali e particolari, che possono influire sulla determinazione dei prezzi e che potranno incidere sulle modalità di fornitura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* Nel caso di soggetto delegato, allegare la relativa deleg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Lorena Borgogno</cp:lastModifiedBy>
  <cp:lastPrinted>2022-10-31T14:40:00Z</cp:lastPrinted>
  <dcterms:modified xsi:type="dcterms:W3CDTF">2023-05-26T13:01:00Z</dcterms:modified>
  <cp:revision>40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