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right"/>
        <w:rPr>
          <w:sz w:val="20"/>
          <w:szCs w:val="20"/>
        </w:rPr>
      </w:pPr>
      <w:bookmarkStart w:id="0" w:name="_GoBack"/>
      <w:bookmarkEnd w:id="0"/>
      <w:r>
        <w:rPr/>
        <w:t xml:space="preserve">Allegato N. 2 </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A.S.L. CN1  ] </w:t>
            </w:r>
          </w:p>
          <w:p>
            <w:pPr>
              <w:pStyle w:val="Normal"/>
              <w:spacing w:before="120" w:after="120"/>
              <w:rPr>
                <w:color w:val="000000"/>
              </w:rPr>
            </w:pPr>
            <w:r>
              <w:rPr>
                <w:rFonts w:cs="Arial" w:ascii="Arial" w:hAnsi="Arial"/>
                <w:color w:val="000000"/>
                <w:sz w:val="14"/>
                <w:szCs w:val="14"/>
              </w:rPr>
              <w:t>[ 0112893004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APERTA PER LA FORNITURA IN SERVICE DI SISTEMI AUTOMATICI COMPLETI PER COLORAZIONI DI MICROBIOLOGIA PER IL LABORATORIO HUB DELL’A.O. S. CROCE E CARLE DI CUNEO (PRESIDIO OSPEDALIERO CARLE), I LABORATORI SPOKE H24 DELL’ASL CN1 (PRESIDI OSPEDALIERI DI MONDOVI’ E SAVIGLIANO) E DELL’ASL CN2 (PRESIDIO OSPEDALIERO DI VERDUNO), PER UN PERIODO DI 60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Nr. Gara 911115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9850045247]</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05:00Z</dcterms:created>
  <dc:creator>Ciaravola Pietro</dc:creator>
  <dc:description/>
  <cp:keywords/>
  <dc:language>en-US</dc:language>
  <cp:lastModifiedBy>Lorena Borgogno</cp:lastModifiedBy>
  <cp:lastPrinted>2016-07-15T15:50:00Z</cp:lastPrinted>
  <dcterms:modified xsi:type="dcterms:W3CDTF">2023-05-26T12:26:00Z</dcterms:modified>
  <cp:revision>2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