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N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681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PROCEDURA APERTA PER LA FORNITURA IN SERVICE DI SISTEMI AUTOMATICI COMPLETI PER COLORAZIONI DI MICROBIOLOGIA PER IL LABORATORIO HUB DELL’A.O. S. CROCE E CARLE DI CUNEO (PRESIDIO OSPEDALIERO CARLE), I LABORATORI SPOKE H24 DELL’ASL CN1 (PRESIDI OSPEDALIERI DI MONDOVI’ E SAVIGLIANO) E DELL’ASL CN2 (PRESIDIO OSPEDALIERO DI VERDUNO), PER UN PERIODO DI 60 MESI. - GARA N. 9111159 - CIG. N. 9850045247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5"/>
      <w:footerReference w:type="default" r:id="rId6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2:00Z</dcterms:created>
  <dc:creator>Giacomasso Marco</dc:creator>
  <dc:description/>
  <cp:keywords/>
  <dc:language>en-US</dc:language>
  <cp:lastModifiedBy>Lorena Borgogno</cp:lastModifiedBy>
  <cp:lastPrinted>2022-05-23T15:33:00Z</cp:lastPrinted>
  <dcterms:modified xsi:type="dcterms:W3CDTF">2023-05-26T12:29:00Z</dcterms:modified>
  <cp:revision>43</cp:revision>
  <dc:subject/>
  <dc:title>Carta intestata W5</dc:title>
</cp:coreProperties>
</file>