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Heading1"/>
        <w:jc w:val="right"/>
        <w:rPr>
          <w:sz w:val="20"/>
          <w:szCs w:val="20"/>
        </w:rPr>
      </w:pPr>
      <w:bookmarkStart w:id="0" w:name="_GoBack"/>
      <w:bookmarkEnd w:id="0"/>
      <w:r>
        <w:rPr/>
        <w:t>Allegato N. 1</w:t>
      </w:r>
    </w:p>
    <w:p>
      <w:pPr>
        <w:pStyle w:val="Normal"/>
        <w:ind w:left="5387" w:hanging="0"/>
        <w:rPr>
          <w:sz w:val="20"/>
          <w:szCs w:val="24"/>
        </w:rPr>
      </w:pPr>
      <w:r>
        <w:rPr>
          <w:sz w:val="20"/>
          <w:szCs w:val="24"/>
        </w:rPr>
      </w:r>
    </w:p>
    <w:p>
      <w:pPr>
        <w:pStyle w:val="Normal"/>
        <w:ind w:left="5387" w:hanging="0"/>
        <w:rPr>
          <w:szCs w:val="24"/>
        </w:rPr>
      </w:pPr>
      <w:r>
        <w:rPr>
          <w:szCs w:val="24"/>
        </w:rPr>
      </w:r>
    </w:p>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PROCEDURA APERTA PER LA FORNITURA IN SERVICE DI SISTEMI AUTOMATICI COMPLETI PER COLORAZIONI DI MICROBIOLOGIA PER IL LABORATORIO HUB DELL’A.O. S. CROCE E CARLE DI CUNEO (PRESIDIO OSPEDALIERO CARLE), I LABORATORI SPOKE H24 DELL’ASL CN1 (PRESIDI OSPEDALIERI DI MONDOVI’ E SAVIGLIANO) E DELL’ASL CN2 (PRESIDIO OSPEDALIERO DI VERDUNO), PER UN PERIODO DI 60 MESI. - Gara n. 9111159 - CIG n. 9850045247</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1" w:name="__Fieldmark__0_1349672375"/>
      <w:bookmarkStart w:id="2" w:name="__Fieldmark__0_1349672375"/>
      <w:bookmarkEnd w:id="2"/>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3" w:name="__Fieldmark__1_1349672375"/>
      <w:bookmarkStart w:id="4" w:name="__Fieldmark__1_1349672375"/>
      <w:bookmarkEnd w:id="4"/>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5" w:name="__Fieldmark__2_1349672375"/>
      <w:bookmarkStart w:id="6" w:name="__Fieldmark__2_1349672375"/>
      <w:bookmarkEnd w:id="6"/>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7" w:name="__Fieldmark__3_1349672375"/>
      <w:bookmarkStart w:id="8" w:name="__Fieldmark__3_1349672375"/>
      <w:bookmarkEnd w:id="8"/>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9" w:name="__Fieldmark__4_1349672375"/>
      <w:bookmarkStart w:id="10" w:name="__Fieldmark__4_1349672375"/>
      <w:bookmarkEnd w:id="10"/>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1" w:name="__Fieldmark__5_1349672375"/>
      <w:bookmarkStart w:id="12" w:name="__Fieldmark__5_1349672375"/>
      <w:bookmarkEnd w:id="12"/>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3" w:name="__Fieldmark__6_1349672375"/>
      <w:bookmarkStart w:id="14" w:name="__Fieldmark__6_1349672375"/>
      <w:bookmarkEnd w:id="14"/>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5" w:name="__Fieldmark__7_1349672375"/>
      <w:bookmarkStart w:id="16" w:name="__Fieldmark__7_1349672375"/>
      <w:bookmarkEnd w:id="16"/>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7" w:name="__Fieldmark__8_1349672375"/>
      <w:bookmarkStart w:id="18" w:name="__Fieldmark__8_1349672375"/>
      <w:bookmarkEnd w:id="18"/>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9" w:name="__Fieldmark__9_1349672375"/>
      <w:bookmarkStart w:id="20" w:name="__Fieldmark__9_1349672375"/>
      <w:bookmarkEnd w:id="20"/>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1" w:name="__Fieldmark__10_1349672375"/>
      <w:bookmarkStart w:id="22" w:name="__Fieldmark__10_1349672375"/>
      <w:bookmarkEnd w:id="22"/>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3" w:name="__Fieldmark__11_1349672375"/>
      <w:bookmarkStart w:id="24" w:name="__Fieldmark__11_1349672375"/>
      <w:bookmarkEnd w:id="24"/>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5" w:name="__Fieldmark__12_1349672375"/>
      <w:bookmarkStart w:id="26" w:name="__Fieldmark__12_1349672375"/>
      <w:bookmarkEnd w:id="26"/>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2"/>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4"/>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4"/>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3"/>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5"/>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bookmarkStart w:id="27"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7"/>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numFmt w:val="bullet"/>
      <w:lvlText w:val=""/>
      <w:lvlJc w:val="left"/>
      <w:pPr>
        <w:tabs>
          <w:tab w:val="num" w:pos="0"/>
        </w:tabs>
        <w:ind w:left="540"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6"/>
      <w:numFmt w:val="decimal"/>
      <w:lvlText w:val="%1)"/>
      <w:lvlJc w:val="left"/>
      <w:pPr>
        <w:tabs>
          <w:tab w:val="num" w:pos="0"/>
        </w:tabs>
        <w:ind w:left="720" w:hanging="360"/>
      </w:pPr>
      <w:rPr>
        <w:rFonts w:cs="Calibri"/>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eastAsia=""/>
      <w:b/>
      <w:bCs/>
      <w:smallCaps/>
      <w:color w:val="00000A"/>
      <w:kern w:val="2"/>
      <w:szCs w:val="28"/>
      <w:lang w:bidi="it-IT"/>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1Carattere">
    <w:name w:val="Titolo 1 Carattere"/>
    <w:qFormat/>
    <w:rPr>
      <w:rFonts w:eastAsia=""/>
      <w:b/>
      <w:bCs/>
      <w:smallCaps/>
      <w:color w:val="00000A"/>
      <w:kern w:val="2"/>
      <w:sz w:val="24"/>
      <w:szCs w:val="28"/>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Lorena Borgogno</cp:lastModifiedBy>
  <cp:lastPrinted>2022-05-23T15:31:00Z</cp:lastPrinted>
  <dcterms:modified xsi:type="dcterms:W3CDTF">2023-05-26T12:19:00Z</dcterms:modified>
  <cp:revision>47</cp:revision>
  <dc:subject/>
  <dc:title>DICHIARAZIONE SOSTITUTIVA DI CERTIFICAZIONI E DELL’ATTO DI NOTORIETA’</dc:title>
</cp:coreProperties>
</file>