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942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94297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Allegato 3 - 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74.2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Allegato 3 - 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PROCEDURA APERTA PER LA FORNITURA IN SERVICE, SUDDIVISA IN TRE LOTTI, DI DISPOSITIVI DI RADIOFREQUENZA, EPIDUROLISI, PERIDUROLISI E STIMOLAZIONE CUTANEA AD ALTA FREQUENZA PER LE NECESSITA’ DELLA SSD TERAPIA ANTALGICA E GESTIONE ACCESSI VENOSI CENTRALI DELL’ASL CN1, PER UN PERIODO DI 36 MESI. GARA N. 9144744. CIG VARI.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S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0"/>
        <w:gridCol w:w="3537"/>
        <w:gridCol w:w="2639"/>
      </w:tblGrid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sur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rifica / Approvazi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sio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adiutore Amm.vo Espert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istente Tecnic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ia Fanti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</w:rPr>
              <w:t>Emanuela Caterina Polita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. Ivo Gamb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C Servizio Tec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4:00Z</dcterms:created>
  <dc:creator>Giacomasso Marco</dc:creator>
  <dc:description/>
  <cp:keywords/>
  <dc:language>en-US</dc:language>
  <cp:lastModifiedBy>Gazzola Elena</cp:lastModifiedBy>
  <cp:lastPrinted>2021-04-07T14:20:00Z</cp:lastPrinted>
  <dcterms:modified xsi:type="dcterms:W3CDTF">2023-06-28T08:06:00Z</dcterms:modified>
  <cp:revision>26</cp:revision>
  <dc:subject/>
  <dc:title>Carta intestata W5</dc:title>
</cp:coreProperties>
</file>