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t xml:space="preserve">Allegato N. 2 </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23/S xxxxxxx</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FORNITURA IN SERVICE, SUDDIVISA IN TRE LOTTI, DI DISPOSITIVI DI RADIOFREQUENZA, EPIDUROLISI, PERIDUROLISI E STIMOLAZIONE CUTANEA AD ALTA FREQUENZA PER LE NECESSITA’ DELLA SSD TERAPIA ANTALGICA E GESTIONE ACCESSI VENOSI CENTRALI DELL’ASL CN1, PER UN PERIODO D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914474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color w:val="000000"/>
                <w:sz w:val="14"/>
                <w:szCs w:val="14"/>
              </w:rPr>
              <w:t xml:space="preserve"> </w:t>
            </w:r>
            <w:r>
              <w:rPr>
                <w:rFonts w:cs="Arial" w:ascii="Arial" w:hAnsi="Arial"/>
                <w:color w:val="000000"/>
                <w:sz w:val="14"/>
                <w:szCs w:val="14"/>
              </w:rPr>
              <w:t xml:space="preserve">[………………...]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Gazzola Elena</cp:lastModifiedBy>
  <cp:lastPrinted>2016-07-15T15:50:00Z</cp:lastPrinted>
  <dcterms:modified xsi:type="dcterms:W3CDTF">2023-06-28T08:05: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