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Heading1"/>
        <w:jc w:val="right"/>
        <w:rPr>
          <w:sz w:val="20"/>
          <w:szCs w:val="20"/>
        </w:rPr>
      </w:pPr>
      <w:bookmarkStart w:id="0" w:name="_GoBack"/>
      <w:bookmarkEnd w:id="0"/>
      <w:r>
        <w:rPr/>
        <w:t>Allegato N. 1</w:t>
      </w:r>
    </w:p>
    <w:p>
      <w:pPr>
        <w:pStyle w:val="Normal"/>
        <w:ind w:left="5387" w:hanging="0"/>
        <w:rPr>
          <w:sz w:val="20"/>
          <w:szCs w:val="24"/>
        </w:rPr>
      </w:pPr>
      <w:r>
        <w:rPr>
          <w:sz w:val="20"/>
          <w:szCs w:val="24"/>
        </w:rPr>
      </w:r>
    </w:p>
    <w:p>
      <w:pPr>
        <w:pStyle w:val="Normal"/>
        <w:ind w:left="5387" w:hanging="0"/>
        <w:rPr>
          <w:szCs w:val="24"/>
        </w:rPr>
      </w:pPr>
      <w:r>
        <w:rPr>
          <w:szCs w:val="24"/>
        </w:rPr>
      </w:r>
    </w:p>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ACQUIS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sz w:val="18"/>
          <w:szCs w:val="18"/>
        </w:rPr>
      </w:pPr>
      <w:r>
        <w:rPr>
          <w:rFonts w:cs="Verdana" w:ascii="Verdana" w:hAnsi="Verdana"/>
          <w:b/>
          <w:bCs/>
          <w:iCs/>
          <w:sz w:val="18"/>
          <w:szCs w:val="18"/>
        </w:rPr>
        <w:t>PROCEDURA APERTA PER LA FORNITURA IN SERVICE, SUDDIVISA IN TRE LOTTI, DI DISPOSITIVI DI RADIOFREQUENZA, EPIDUROLISI, PERIDUROLISI E STIMOLAZIONE CUTANEA AD ALTA FREQUENZA PER LE NECESSITA’ DELLA SSD TERAPIA ANTALGICA E GESTIONE ACCESSI VENOSI CENTRALI DELL’ASL CN1, PER UN PERIODO DI 36 MESI. GARA n. 9144744.</w:t>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1" w:name="__Fieldmark__0_1679651052"/>
      <w:bookmarkStart w:id="2" w:name="__Fieldmark__0_1679651052"/>
      <w:bookmarkEnd w:id="2"/>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3" w:name="__Fieldmark__1_1679651052"/>
      <w:bookmarkStart w:id="4" w:name="__Fieldmark__1_1679651052"/>
      <w:bookmarkEnd w:id="4"/>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5" w:name="__Fieldmark__2_1679651052"/>
      <w:bookmarkStart w:id="6" w:name="__Fieldmark__2_1679651052"/>
      <w:bookmarkEnd w:id="6"/>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7" w:name="__Fieldmark__3_1679651052"/>
      <w:bookmarkStart w:id="8" w:name="__Fieldmark__3_1679651052"/>
      <w:bookmarkEnd w:id="8"/>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9" w:name="__Fieldmark__4_1679651052"/>
      <w:bookmarkStart w:id="10" w:name="__Fieldmark__4_1679651052"/>
      <w:bookmarkEnd w:id="10"/>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1" w:name="__Fieldmark__5_1679651052"/>
      <w:bookmarkStart w:id="12" w:name="__Fieldmark__5_1679651052"/>
      <w:bookmarkEnd w:id="12"/>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3" w:name="__Fieldmark__6_1679651052"/>
      <w:bookmarkStart w:id="14" w:name="__Fieldmark__6_1679651052"/>
      <w:bookmarkEnd w:id="14"/>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5" w:name="__Fieldmark__7_1679651052"/>
      <w:bookmarkStart w:id="16" w:name="__Fieldmark__7_1679651052"/>
      <w:bookmarkEnd w:id="16"/>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7" w:name="__Fieldmark__8_1679651052"/>
      <w:bookmarkStart w:id="18" w:name="__Fieldmark__8_1679651052"/>
      <w:bookmarkEnd w:id="18"/>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9" w:name="__Fieldmark__9_1679651052"/>
      <w:bookmarkStart w:id="20" w:name="__Fieldmark__9_1679651052"/>
      <w:bookmarkEnd w:id="20"/>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1" w:name="__Fieldmark__10_1679651052"/>
      <w:bookmarkStart w:id="22" w:name="__Fieldmark__10_1679651052"/>
      <w:bookmarkEnd w:id="22"/>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3" w:name="__Fieldmark__11_1679651052"/>
      <w:bookmarkStart w:id="24" w:name="__Fieldmark__11_1679651052"/>
      <w:bookmarkEnd w:id="24"/>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5" w:name="__Fieldmark__12_1679651052"/>
      <w:bookmarkStart w:id="26" w:name="__Fieldmark__12_1679651052"/>
      <w:bookmarkEnd w:id="26"/>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7"/>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2"/>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4"/>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4"/>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7"/>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7"/>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3"/>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5"/>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5"/>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5"/>
        </w:numPr>
        <w:spacing w:lineRule="auto" w:line="276" w:before="60" w:after="60"/>
        <w:ind w:left="284" w:hanging="284"/>
        <w:jc w:val="both"/>
        <w:rPr/>
      </w:pPr>
      <w:r>
        <w:rPr>
          <w:rFonts w:eastAsia="Calibri" w:cs="Calibri" w:ascii="Calibri" w:hAnsi="Calibri"/>
          <w:sz w:val="20"/>
        </w:rPr>
        <w:t xml:space="preserve"> </w:t>
      </w:r>
      <w:bookmarkStart w:id="27"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7"/>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numFmt w:val="bullet"/>
      <w:lvlText w:val=""/>
      <w:lvlJc w:val="left"/>
      <w:pPr>
        <w:tabs>
          <w:tab w:val="num" w:pos="0"/>
        </w:tabs>
        <w:ind w:left="540" w:hanging="360"/>
      </w:pPr>
      <w:rPr>
        <w:rFonts w:ascii="Wingdings" w:hAnsi="Wingdings" w:cs="Wingdings" w:hint="default"/>
        <w:sz w:val="24"/>
        <w:i w:val="false"/>
        <w:b/>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6"/>
      <w:numFmt w:val="decimal"/>
      <w:lvlText w:val="%1)"/>
      <w:lvlJc w:val="left"/>
      <w:pPr>
        <w:tabs>
          <w:tab w:val="num" w:pos="0"/>
        </w:tabs>
        <w:ind w:left="720" w:hanging="360"/>
      </w:pPr>
      <w:rPr>
        <w:rFonts w:cs="Calibri"/>
      </w:rPr>
    </w:lvl>
  </w:abstractNum>
  <w:abstractNum w:abstractNumId="6">
    <w:lvl w:ilvl="0">
      <w:start w:val="10"/>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TextBody"/>
    <w:qFormat/>
    <w:pPr>
      <w:keepNext w:val="true"/>
      <w:numPr>
        <w:ilvl w:val="0"/>
        <w:numId w:val="1"/>
      </w:numPr>
      <w:suppressAutoHyphens w:val="true"/>
      <w:spacing w:before="360" w:after="120"/>
      <w:outlineLvl w:val="0"/>
    </w:pPr>
    <w:rPr>
      <w:rFonts w:eastAsia=""/>
      <w:b/>
      <w:bCs/>
      <w:smallCaps/>
      <w:color w:val="00000A"/>
      <w:kern w:val="2"/>
      <w:szCs w:val="28"/>
      <w:lang w:bidi="it-IT"/>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Titolo1Carattere">
    <w:name w:val="Titolo 1 Carattere"/>
    <w:qFormat/>
    <w:rPr>
      <w:rFonts w:eastAsia=""/>
      <w:b/>
      <w:bCs/>
      <w:smallCaps/>
      <w:color w:val="00000A"/>
      <w:kern w:val="2"/>
      <w:sz w:val="24"/>
      <w:szCs w:val="28"/>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6"/>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Gazzola Elena</cp:lastModifiedBy>
  <cp:lastPrinted>2022-05-23T15:31:00Z</cp:lastPrinted>
  <dcterms:modified xsi:type="dcterms:W3CDTF">2023-06-28T08:02:00Z</dcterms:modified>
  <cp:revision>50</cp:revision>
  <dc:subject/>
  <dc:title>DICHIARAZIONE SOSTITUTIVA DI CERTIFICAZIONI E DELL’ATTO DI NOTORIETA’</dc:title>
</cp:coreProperties>
</file>