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FORNITURA DI TENDE E RELATIVI ACCESSOR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FORNITURA DI TENDE ED ACCESSORI PER ALLESTIMENTO OSPEDALE DA CAMPO EMT2-ITA REGIONE PIEMONT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940413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A025103F35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Daniele Rosmara</cp:lastModifiedBy>
  <cp:lastPrinted>2016-07-15T15:50:00Z</cp:lastPrinted>
  <dcterms:modified xsi:type="dcterms:W3CDTF">2023-11-06T09:34: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